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75" w:leader="none"/>
        </w:tabs>
        <w:ind w:firstLine="79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安庆师范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届校级品学兼优毕业生推荐名单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研究生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沈松泉        赵文妮（女）  周  芃（女）  邵  倩（女）  冯  丰（女）  王晓兰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  旭（女）  李  琳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本科生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68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 xml:space="preserve">人） </w:t>
      </w:r>
    </w:p>
    <w:p>
      <w:pPr>
        <w:pStyle w:val="Normal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 xml:space="preserve">文学院（ 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31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李  蕾（女）  张梦露（女）  陈凤霞（女）  翁业红（女）  丁  蕾（女）  张文慧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胡梦霞（女）  汪家芝（女）  何芳玲（女）  盛  雪（女）  解晗颖（女）  汪晓晓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宋兵杰</w:t>
      </w:r>
      <w:r>
        <w:rPr>
          <w:rFonts w:ascii="仿宋_GB2312" w:hAnsi="仿宋_GB2312" w:cs="宋体;SimSun" w:eastAsia="仿宋_GB2312"/>
          <w:kern w:val="0"/>
          <w:szCs w:val="21"/>
        </w:rPr>
        <w:t xml:space="preserve">（女）  </w:t>
      </w:r>
      <w:r>
        <w:rPr>
          <w:rFonts w:ascii="仿宋_GB2312" w:hAnsi="仿宋_GB2312" w:cs="宋体;SimSun" w:eastAsia="仿宋_GB2312"/>
          <w:kern w:val="0"/>
          <w:szCs w:val="21"/>
        </w:rPr>
        <w:t>张学晶</w:t>
      </w:r>
      <w:r>
        <w:rPr>
          <w:rFonts w:ascii="仿宋_GB2312" w:hAnsi="仿宋_GB2312" w:cs="宋体;SimSun" w:eastAsia="仿宋_GB2312"/>
          <w:kern w:val="0"/>
          <w:szCs w:val="21"/>
        </w:rPr>
        <w:t xml:space="preserve">（女）  </w:t>
      </w:r>
      <w:r>
        <w:rPr>
          <w:rFonts w:ascii="仿宋_GB2312" w:hAnsi="仿宋_GB2312" w:cs="宋体;SimSun" w:eastAsia="仿宋_GB2312"/>
          <w:kern w:val="0"/>
          <w:szCs w:val="21"/>
        </w:rPr>
        <w:t>汪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丹</w:t>
      </w:r>
      <w:r>
        <w:rPr>
          <w:rFonts w:ascii="仿宋_GB2312" w:hAnsi="仿宋_GB2312" w:cs="宋体;SimSun" w:eastAsia="仿宋_GB2312"/>
          <w:kern w:val="0"/>
          <w:szCs w:val="21"/>
        </w:rPr>
        <w:t xml:space="preserve">（女）  </w:t>
      </w:r>
      <w:r>
        <w:rPr>
          <w:rFonts w:ascii="仿宋_GB2312" w:hAnsi="仿宋_GB2312" w:cs="宋体;SimSun" w:eastAsia="仿宋_GB2312"/>
          <w:kern w:val="0"/>
          <w:szCs w:val="21"/>
        </w:rPr>
        <w:t>王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祁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宛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俊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魏婷婷</w:t>
      </w:r>
      <w:r>
        <w:rPr>
          <w:rFonts w:ascii="仿宋_GB2312" w:hAnsi="仿宋_GB2312" w:cs="宋体;SimSun" w:eastAsia="仿宋_GB2312"/>
          <w:kern w:val="0"/>
          <w:szCs w:val="21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胡常翠（女）  左娇娇（女）  范刘传        殷鹏楼        晏  姝（女）  吕  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程  诚（女）  唐  坤（女）  吴淑娇（女）  张肖蓉（女）  李丽娜（女）  周倩妮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蒋  悦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外国语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4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肖雅静（女）  田  睿（女）  夏  迪（女）  徐  群（女）  曹庆庆（女）  殷晓杨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宋兰玲（女）  贾成林（女）  项  悦（女）  张丽圆（女）  王素芳（女）  方晓燕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仕雨（女）  方  卉（女）  夏姗姗（女）  张艳丽（女）  齐  茜（女）  戚玉成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海燕（女）  王嘉钰（女）  孙  卉（女）  邢  宇（女）  徐维红（女）  严  丹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兰婷（女）  袁慧云（女）  胡  斓（女）  李  鹏（女）  刘健超        张  莉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饶敏兴（女）  唐  云（女）  程  序        王  瑶（女）  史  丹（女）  王云莎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吴卓群（女）  方  瑶（女）  沈  云（女）  黄晓梅（女）  胡丽情（女）  严  妍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刘晶晶（女）  苗金玲（女）  徐  伟        吴秋怡（女）  谢  芳（女）  林  静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张媛媛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政治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7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银霞（女）  黄洁玉（女）  康  铭（女）  窦祖玲（女）  柳前进        谢梦霞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袁  圆（女）  陆  斌        宣  程（女）  陈丹丹（女）  王  涛        操云青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赵欢欢（女）  何美玲（女）  孙  敏（女）  张红梅（女）  吴桃红（女）  刘玲玲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邓  琳（女）  王秀慧（女）  斯  琴（女）  冯  颖（女）  邢长露（女）  汪晶晶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auto" w:line="3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朱娜娜（女）  李  珂        陶  涛</w:t>
      </w:r>
    </w:p>
    <w:p>
      <w:pPr>
        <w:pStyle w:val="Normal"/>
        <w:spacing w:lineRule="auto" w:line="3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法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spacing w:lineRule="exact" w:line="460"/>
        <w:ind w:left="420" w:hanging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 xml:space="preserve">葛红梅（女）  朱李婷（女）  孙  甜（女）  何广顺        李繁荣（女）  杨   芳（女）  </w:t>
      </w:r>
    </w:p>
    <w:p>
      <w:pPr>
        <w:pStyle w:val="Normal"/>
        <w:spacing w:lineRule="exact" w:line="460"/>
        <w:ind w:left="420" w:hanging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李娇娇（女）  胡思倩（女）  李  曼（女）  佘梦平（女）  刘业梅（女）  徐莎莎（女）</w:t>
      </w:r>
    </w:p>
    <w:p>
      <w:pPr>
        <w:pStyle w:val="Normal"/>
        <w:spacing w:lineRule="exact" w:line="460"/>
        <w:ind w:left="420" w:hanging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马之珺（女）  陈  静（女）  朱莹莹（女）</w:t>
      </w:r>
    </w:p>
    <w:p>
      <w:pPr>
        <w:pStyle w:val="Normal"/>
        <w:spacing w:lineRule="exact" w:line="460"/>
        <w:ind w:left="482" w:hanging="48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经济与管理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76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赵玮琪（女）  沈左宝        孙明梅（女）  代杨杨        梅丽红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周从兵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余  婷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谢丽梅（女）  方  程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郭雪雪（女）  唐明玲（女）  臧南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刘  露（女）  郝思佳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陈  凤（女）  侯乐雅（女）  赵瑞琦（女）  杨  锐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司  莉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唐彩红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章孟洁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潘尚云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李丽双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卢  卢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  维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潘少美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张  玉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韩俊虎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蒋喜霞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朱永凤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  飞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陶素雅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邹婕妤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卜兴美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陈佳灵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桂琴琴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廖德芬（女）  沈翩翩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郑慧敏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凤陈霞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顾玲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姜  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袁志美（女）  叶怡静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唐丹阳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王  静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吴静婷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邹双双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陈  媚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孙  元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王  丹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徐  兰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蒯雪茹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鲁  磊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晓慧（女）  章沪翔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程美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胡  敏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张陈燕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朱  虹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周磊波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罗晓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李亚斌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聂  婷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翟荣芹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汪厚红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汪  圆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孙光皓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唐慧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裴  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丁珊珊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陈欣欣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晓茜（女）  刘小婷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方雅萍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王  爽（女）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人文与社会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3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夏夫超        李  涛        余  情（女）  张珊珊（女）  潘晓宇（女）  王亚平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陶晶晶（女）  王贤娴（女）  吴雅娴（女）  黄  晓        朱  林        张  倩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胡金花（女）  黄玉婷（女）  陈艳华（女）  周迎兵（女）  刘庆妮（女）  梁婷婷（女）  </w:t>
      </w:r>
    </w:p>
    <w:p>
      <w:pPr>
        <w:pStyle w:val="Normal"/>
        <w:widowControl/>
        <w:tabs>
          <w:tab w:val="clear" w:pos="420"/>
          <w:tab w:val="left" w:pos="540" w:leader="none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马佳燕（女）  汪亮亮（女）  江露露（女</w:t>
      </w:r>
      <w:r>
        <w:rPr>
          <w:rFonts w:eastAsia="仿宋_GB2312" w:cs="宋体;SimSun" w:ascii="仿宋_GB2312" w:hAnsi="仿宋_GB2312"/>
          <w:kern w:val="0"/>
          <w:szCs w:val="21"/>
        </w:rPr>
        <w:t xml:space="preserve">)   </w:t>
      </w:r>
      <w:r>
        <w:rPr>
          <w:rFonts w:ascii="仿宋_GB2312" w:hAnsi="仿宋_GB2312" w:cs="宋体;SimSun" w:eastAsia="仿宋_GB2312"/>
          <w:kern w:val="0"/>
          <w:szCs w:val="21"/>
        </w:rPr>
        <w:t>彭  程（女）  戴  璐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音乐学院、黄梅剧艺术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2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司  倩（女）  曾满惠（女）  夏俊美（女）  戴  心（女）  冷玲玲（女）  章  蕾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袁燕兵        宋文静（女）  夏春园（女）  程  燕（女）  童  宁（女）  潘  斌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吴心蕊（女）  黄子开        陆明刚        张文碧（女）  何文玲（女）  孙  雅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元昊        许静竹（女）  陈  欢（女）  陈  乐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美术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4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王祥元        黄晓丹（女）  丁艳红（女）  王  娟（女）  章雨哲（女）  刘峻岑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冯金成        吴  蕾（女）  丁婷婷（女）  王宗海        刘丽娜（女）  胡  丹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王  茜（女）  童宗国        张新亮        蒋化刚        劳 永         刘明明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柯  望        张艳艳（女）  李玲燕（女）  朱明燕（女）  王  婧（女）  夏  艳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数学与计算科学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4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王  俊        孙彦婷（女）  周  丽（女）  蔡琴琴（女）  虞  蕊（女）  张世超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程  龙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魏颖慧（女）  李敬茹（女）  刘  敏（女）  金  雯（女）  田守静（女）</w:t>
      </w:r>
    </w:p>
    <w:p>
      <w:pPr>
        <w:pStyle w:val="Normal"/>
        <w:widowControl/>
        <w:tabs>
          <w:tab w:val="clear" w:pos="420"/>
          <w:tab w:val="left" w:pos="1485" w:leader="none"/>
          <w:tab w:val="left" w:pos="180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周青龙</w:t>
      </w:r>
      <w:r>
        <w:rPr>
          <w:rFonts w:eastAsia="仿宋_GB2312" w:cs="宋体;SimSun" w:ascii="仿宋_GB2312" w:hAnsi="仿宋_GB2312"/>
          <w:kern w:val="0"/>
          <w:szCs w:val="21"/>
        </w:rPr>
        <w:tab/>
      </w:r>
      <w:r>
        <w:rPr>
          <w:rFonts w:ascii="仿宋_GB2312" w:hAnsi="仿宋_GB2312" w:cs="宋体;SimSun" w:eastAsia="仿宋_GB2312"/>
          <w:kern w:val="0"/>
          <w:szCs w:val="21"/>
        </w:rPr>
        <w:t>江海华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</w:t>
      </w:r>
      <w:r>
        <w:rPr>
          <w:rFonts w:ascii="仿宋_GB2312" w:hAnsi="仿宋_GB2312" w:cs="宋体;SimSun" w:eastAsia="仿宋_GB2312"/>
          <w:kern w:val="0"/>
          <w:szCs w:val="21"/>
        </w:rPr>
        <w:t>沈  萍（女）  凌  仙（女）  童  慧（女）  赵丹丹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陈  龙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陈婉玲（女）  阮婷婷（女）  王小迪        费经泰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李桃桃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项梦娟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王君怡（女）  方  怡（女）  江冬冬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</w:t>
      </w:r>
      <w:r>
        <w:rPr>
          <w:rFonts w:ascii="仿宋_GB2312" w:hAnsi="仿宋_GB2312" w:cs="宋体;SimSun" w:eastAsia="仿宋_GB2312"/>
          <w:kern w:val="0"/>
          <w:szCs w:val="21"/>
        </w:rPr>
        <w:t>林晓芳（女）  张玉雪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施玉庭（女）  胡倩倩（女）  孙  月（女）  代春于        施晓倩（女）  高  娜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陈静娴（女）  李文娟（女）  柴瑶星（女）  肖  琦（女）  冯  芳（女）  盛  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邵  锐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李秧秧（女）  汪月琴（女）  朱  莉（女）  郭  丽（女）  吴姗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黄文超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计算机与信息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60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孙  晓（女）  哈纯双（女）  徐玉娟（女）  夏  瑶（女）  魏  宇（女）  母金枝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  菲（女）  张瑞华（女）  陈  雯（女）  陈  影（女）  汪  乐（女）  李星星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马雪梅（女）  狄海波        伍羊生        程春燕（女）  王  芳（女）  董  晶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  杰        吴奇山        李  欣        尹  超        江谋美（女）  罗  帅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凤琴（女）  王瑞琪（女）  王生强        朱  蕾        林  燕（女）  陈志鹏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龚忠意        倪晓歌（女）  钱  俊        吴天峰        袁三燕（女）  赵志豪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曹双飞        吴  刚        方  竹（女）  王亚奇（女）  刘  姝（女）  李  宽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蔡婷婷（女）  张  伟        李  丹（女）  彭立香（女）  魏  娣（女）  杨  静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蜜蜜（女）  张保卫        朱  浩        张艳红（女）  张  静（女）  王松松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张  汪        张震雷        陈珊珊（女）  朱金荣 （女） 鲁素琴（女）  贺  伟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物理与电气工程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74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周安安        侯培迟（女）  胡章健        董  乐        李  宁（女）  柴宏伟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张  凡        贾  鑫        张莉莉（女）  朱惠娟（女）  崔国栋        伍俊华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程  瑞        汪金龙        王荣慧        杨永良        胡龙飞        刘向阳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钱小敏        孟婷婷        方文涛        郭  辉        丁继春        王金鹏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刘  浩        左  勇        程修海        李连帅        姜  锋        刘  欢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董二强        张文强        候润泽（女）  马驌驭        牛朋飞        江  周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承文龙        何  健        张  健        崇云锋        吴康弘        袁治晴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新想        欧阳明长      张  丹（女）  孙  浩        何  山        李明珠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王  菲        夏  浩        崔玉启        张  彪        葛建军        吴骄颖（女） </w:t>
      </w:r>
    </w:p>
    <w:p>
      <w:pPr>
        <w:pStyle w:val="Normal"/>
        <w:widowControl/>
        <w:tabs>
          <w:tab w:val="clear" w:pos="420"/>
          <w:tab w:val="left" w:pos="850" w:leader="none"/>
          <w:tab w:val="left" w:pos="1800" w:leader="none"/>
          <w:tab w:val="left" w:pos="3240" w:leader="none"/>
          <w:tab w:val="left" w:pos="468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李  谁（女）  李梦昕        张守刚        葛晓艳（女）  周梁凯        王雪健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季启琴（女）  李祥龙        许  艳（女）  黄娟娟（女）  郭  丽（女</w:t>
      </w:r>
      <w:r>
        <w:rPr>
          <w:rFonts w:eastAsia="仿宋_GB2312" w:cs="宋体;SimSun" w:ascii="仿宋_GB2312" w:hAnsi="仿宋_GB2312"/>
          <w:kern w:val="0"/>
          <w:szCs w:val="21"/>
        </w:rPr>
        <w:t xml:space="preserve">)   </w:t>
      </w:r>
      <w:r>
        <w:rPr>
          <w:rFonts w:ascii="仿宋_GB2312" w:hAnsi="仿宋_GB2312" w:cs="宋体;SimSun" w:eastAsia="仿宋_GB2312"/>
          <w:kern w:val="0"/>
          <w:szCs w:val="21"/>
        </w:rPr>
        <w:t>申爱影</w:t>
      </w:r>
      <w:r>
        <w:rPr>
          <w:rFonts w:eastAsia="仿宋_GB2312" w:cs="宋体;SimSun" w:ascii="仿宋_GB2312" w:hAnsi="仿宋_GB2312"/>
          <w:kern w:val="0"/>
          <w:szCs w:val="21"/>
        </w:rPr>
        <w:t>(</w:t>
      </w:r>
      <w:r>
        <w:rPr>
          <w:rFonts w:ascii="仿宋_GB2312" w:hAnsi="仿宋_GB2312" w:cs="宋体;SimSun" w:eastAsia="仿宋_GB2312"/>
          <w:kern w:val="0"/>
          <w:szCs w:val="21"/>
        </w:rPr>
        <w:t>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振兴        陈路路        袁平静（女）  石  磊        鲁  镜（女</w:t>
      </w:r>
      <w:r>
        <w:rPr>
          <w:rFonts w:eastAsia="仿宋_GB2312" w:cs="宋体;SimSun" w:ascii="仿宋_GB2312" w:hAnsi="仿宋_GB2312"/>
          <w:kern w:val="0"/>
          <w:szCs w:val="21"/>
        </w:rPr>
        <w:t xml:space="preserve">)   </w:t>
      </w:r>
      <w:r>
        <w:rPr>
          <w:rFonts w:ascii="仿宋_GB2312" w:hAnsi="仿宋_GB2312" w:cs="宋体;SimSun" w:eastAsia="仿宋_GB2312"/>
          <w:kern w:val="0"/>
          <w:szCs w:val="21"/>
        </w:rPr>
        <w:t>万容珊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魏  常        何晶晶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化学化工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5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吴密密（女）  黄后强        董启梅（女）  孙飞飞（女）  陈兰君（女）  李  丹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  坤（女）  黄梦秋（女）  魏  斌        李露露（女）  王美庆（女）  尹华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诗雨（女）  胡  静（女）  冷鑫钰（女）  刘曼莉（女）  刘婷婷（女）  张  冉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  博        杨  康        易  方（女）  尹  超        江清静（女）  任  伟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洪有华（女）  石培培（女）  蒋  婷（女）  许文杰        潘玉凤（女）  王雅祺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杨雅晴（女）  杨  亿（女）  李梦萍（女）  陈林倩（女）  姚其义        王  伟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漆家山        朱志良        王四霞（女）  金  鹏        马  杨（女）  张小路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王之保        陈玲玉（女）  丁赔赔（女）  孔凤云（女）  海  宇        卫  民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魏  婷（女）  吴  航        曹苏毅        王晓娟（女）  祝  燕（女）  占  伟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桑晓瑞（女）</w:t>
      </w:r>
    </w:p>
    <w:p>
      <w:pPr>
        <w:pStyle w:val="Normal"/>
        <w:spacing w:lineRule="exact" w:line="460"/>
        <w:ind w:left="482" w:hanging="48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资源环境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63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850" w:leader="none"/>
          <w:tab w:val="left" w:pos="1440" w:leader="none"/>
          <w:tab w:val="left" w:pos="162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羊礼敏（女）  赵玉洁（女）  任倩倩（女）  张  蓉（女）  项  琦（女）  邹  灿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石小霞（女）  李雪梅（女）  汤海燕（女）  韩  营（女）  张  帆（女）  陆  阳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叶芳凝（女）  胡婉君（女）  程  璐（女）  赵  蓉 （女） 许  娟（女）  毕  昆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郭菲菲（女）  储莉莉（女）  孙  晓（女）  倪  俊（女）  陈  苗（女）  赵  强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徐秀玲（女）  方贵银（女）  王  洋（女）  鄢  嫣（女）  田  园（女）  张  祥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陈婷婷（女）  姚静波（女）  胡新月（女）  纪  冉（女）  王金凤（女）  王明亮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张羽茜（女）  方建霞（女）  史亚平（女）  洪  婷（女）  张  洁（女）  邓贤涛 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彭成艳（女）  钱韦文（女）  胡亚娴（女）  张  秘（女）  王  琪（女）  宋吉祥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巩美霞（女）  曹爱新（女）  龚雨娉（女）  周  俊（女）  张  娜（女）  朱小冬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程春燕（女）  刘安莉（女）  方文剑（女）  石  美（女）  余  婷（女）  储潇枭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张程香（女）  刘汉涵        邹龙龙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教育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3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5940" w:leader="none"/>
          <w:tab w:val="left" w:pos="70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赵  越（女）  甘明月（女）  周雪梅（女）  陈  颖（女）  吴亚会（女）  滕  帆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曹  洁（女）  曹  影（女）  赵小强        陈艳红（女）  陈小婷（女）  汪  盼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张  慧（女）  杨  非（女）  周旭婷（女）  陶  艳（女）  牛开祥        张  璐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沐  宇        鲍  聪（女）  周林玲（女）  许文伟（女）  冯珊珊（女）  乔  旭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陈莹莹（女）  范  瑾（女）  盛长军        陈媛媛（女）  徐文青（女）  张厚敏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丁淑军（女）  钱朝芳（女）  武兆会（女）  赵玲玲（女）  梁  宁（女）  李家巧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陈  楠（女）  吴  云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传媒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360" w:leader="none"/>
          <w:tab w:val="left" w:pos="850" w:leader="none"/>
          <w:tab w:val="left" w:pos="1800" w:leader="none"/>
          <w:tab w:val="left" w:pos="3420" w:leader="none"/>
          <w:tab w:val="left" w:pos="4860" w:leader="none"/>
          <w:tab w:val="left" w:pos="612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周文琦        胡泓炜        曹  流        代  敏（女）  周媛媛（女）  杨梦瑶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孙建平        娄勤勤（女）  仇威威        程娇娇（女）  圣娇娇（女）  夏  云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4680" w:leader="none"/>
          <w:tab w:val="left" w:pos="6120" w:leader="none"/>
          <w:tab w:val="left" w:pos="6300" w:leader="none"/>
          <w:tab w:val="left" w:pos="7560" w:leader="none"/>
          <w:tab w:val="left" w:pos="7740" w:leader="none"/>
          <w:tab w:val="left" w:pos="79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吴善明        颜明月（女）  宋树萍（女）  张晓其（女）  史阳琨        吴  平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体育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7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李  昱        马  瑞        李海生        曹冠南        孙洋洋        张高峰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周年生        刘  瑞        汪  烽        孙 凯         蔡  扬        郑岩荭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姚继安        陈少芳        蒋岸东        张兴杨        徐丹丹（女）  赵晓丹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汪翠萍（女）  袁萍萍（女）  李霜霜（女）  倪  云（女）  程飞红（女）  张艺茹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jc w:val="left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徐梦瑶（女）  李静静（女）  吕杜鹃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生命科学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3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殷娟娟（女）  王  媛（女）  赵  玉（女）  后世萍（女）  刘  梅（女）  桑建伟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潘若语（女）  王  孟（女）  陈  利（女）  王晓雪（女）  孟金花（女）  王娟娟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查双凤（女）  王芳芳（女）  蒋惠婷（女）  许文文（女）  孙守慧（女）  余  莉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周小胜        丁媛媛（女）  姚  丽（女）  朱翠兰（女）  汪转转（女）  吴  丹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刘  莉（女）  朱小方（女）  章  敏（女）  洪艳丽（女）  刘露露（女）  汪  王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赵  傲（女）  郑思唯（女）  周  妍（女）  张灵敏（女）  高婷婷（女）  李晓玲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周  丽（女）  崔桥云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4860" w:leader="none"/>
          <w:tab w:val="left" w:pos="6300" w:leader="none"/>
          <w:tab w:val="left" w:pos="7560" w:leader="none"/>
          <w:tab w:val="left" w:pos="774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4:00Z</dcterms:created>
  <dc:creator>User</dc:creator>
  <dc:description/>
  <cp:keywords/>
  <dc:language>en-US</dc:language>
  <cp:lastModifiedBy>User</cp:lastModifiedBy>
  <cp:lastPrinted>2015-03-03T15:59:00Z</cp:lastPrinted>
  <dcterms:modified xsi:type="dcterms:W3CDTF">2015-03-09T07:13:00Z</dcterms:modified>
  <cp:revision>224</cp:revision>
  <dc:subject/>
  <dc:title/>
</cp:coreProperties>
</file>