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安庆师范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届省级品学兼优毕业生推荐名单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研究生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于艳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陈中文        方申华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Cs w:val="21"/>
          <w:lang w:eastAsia="zh-CN"/>
        </w:rPr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本科生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76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计算机与信息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eastAsia="zh-CN"/>
        </w:rPr>
        <w:t>15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人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方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文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何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花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李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宁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卢星霞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丁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琴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张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东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袁友芳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苏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宏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刘小静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畅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叶丹丹（女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柳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毅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徐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 xml:space="preserve">舒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王人仙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田先娟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经济与管理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7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童  遥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子欣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张津玲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董嘉忆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</w:t>
        <w:tab/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葛宏梅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周妍群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孙  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刘  敏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黄明露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刘宁盖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韦  宇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孙何杰      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余  卫        饶  斌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ab/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朱文文        钱  军        丁守军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文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6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宫晨晨（女）  王婷婷（女）  产  静（女）  陆  扬（女）  陶  瑞       马  宣（女）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杨曼曼（女）  高  洁（女）  张  靖（女）  戚远辉（男）  龚雅琦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伦羽</w:t>
      </w:r>
    </w:p>
    <w:p>
      <w:pPr>
        <w:pStyle w:val="Normal"/>
        <w:widowControl/>
        <w:tabs>
          <w:tab w:val="clear" w:pos="420"/>
          <w:tab w:val="left" w:pos="993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周  霜（女）  汪  燕（女）  盛卿珊（女）  张  林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人文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陈良彦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杜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彪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黄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惠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邹伟利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吴  梅（女）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秦俊枝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音乐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人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罗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烨（女）  余彦君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张  瑾（女）  赵  朦（女）  谷新颖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美术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张育红（女）  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瑶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方龙林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胡茂恳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岚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化学化工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5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kinsoku w:val="true"/>
        <w:autoSpaceDE w:val="true"/>
        <w:spacing w:lineRule="auto" w:line="360"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21"/>
          <w:szCs w:val="21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叶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雯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黄梅灵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徐立溪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杨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澜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陶佳佳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王红杏（女）</w:t>
      </w:r>
    </w:p>
    <w:p>
      <w:pPr>
        <w:pStyle w:val="Normal"/>
        <w:kinsoku w:val="true"/>
        <w:autoSpaceDE w:val="true"/>
        <w:spacing w:lineRule="auto" w:line="360"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21"/>
          <w:szCs w:val="21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项玲瑶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江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兵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孙红芳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叶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萍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黄绪成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朱柳柳（女）</w:t>
      </w:r>
    </w:p>
    <w:p>
      <w:pPr>
        <w:pStyle w:val="Normal"/>
        <w:kinsoku w:val="true"/>
        <w:autoSpaceDE w:val="true"/>
        <w:spacing w:lineRule="auto" w:line="360"/>
        <w:jc w:val="left"/>
        <w:textAlignment w:val="center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21"/>
          <w:szCs w:val="21"/>
          <w:u w:val="none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祝素丽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张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平（女）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21"/>
          <w:szCs w:val="21"/>
          <w:u w:val="none"/>
          <w:lang w:eastAsia="zh-CN"/>
        </w:rPr>
        <w:t>平葛萍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外国语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5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玮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周文翔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张大燕（女）  任丽荣（女）  赵成成（女）  陶迎年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曾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欠（女）  江南燕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敏（女）  曹婷芬（女）  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珺（女）  程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薇（女）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琼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慧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俞佳佳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教育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3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梅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丽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毛坤怡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王琬瑶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朱文萍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黎和敏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叶王瑶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李丽丽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燊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夏  敏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胡薇薇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江玉琳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钟健筠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胡雪瑶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生命科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0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汪  庆（女）  鲁津津（女）  王天楚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  姜浩瀚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 xml:space="preserve">  王希凤（女）  倪晨子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徐伟芳（女）  康  兴（女）  武  越（女）  周银银（女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体育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6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吴鹏程        丁  立        谢陈龙        张孝停        李  停        邓慧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)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资源环境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4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汪  萌（女）  冯亚慧（女）  汪金霞（女）  殷  雁（女）  陈  燕（女）  陈  晶（女）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杨  帆（女）  余  雪（女）  杨  蕾（女）  江红艳（女）  左  月（女）  王  瑶（女）  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沈明菊（女）  杨  干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数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13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谢文娟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张金币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尹袁奇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陈海青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任国强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唐凤梅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鲍珍珍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潘巧巧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贾剑贤</w:t>
      </w:r>
      <w:r>
        <w:rPr>
          <w:rFonts w:eastAsia="仿宋_GB2312" w:cs="宋体" w:ascii="仿宋_GB2312" w:hAnsi="仿宋_GB2312"/>
          <w:kern w:val="0"/>
          <w:szCs w:val="21"/>
          <w:lang w:eastAsia="zh-CN"/>
        </w:rPr>
        <w:tab/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郑晓颖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赵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祥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孙慧琴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方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林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>（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女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)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政法学院（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7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）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付  漫（女）  华惠敏（女）  王  芳（女）  许  琰（女）  昝林萱（女）  桑  坤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陈建华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b/>
          <w:b/>
          <w:bCs/>
          <w:kern w:val="0"/>
          <w:szCs w:val="21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eastAsia="zh-CN"/>
        </w:rPr>
        <w:t>物理电气学院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(19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en-US" w:eastAsia="zh-CN"/>
        </w:rPr>
        <w:t>人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en-US" w:eastAsia="zh-CN"/>
        </w:rPr>
        <w:t>)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</w:rPr>
        <w:t>马  飞（女）  刘亮奇        张  斌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（女）</w:t>
      </w:r>
      <w:r>
        <w:rPr>
          <w:rFonts w:ascii="仿宋_GB2312" w:hAnsi="仿宋_GB2312" w:cs="宋体" w:eastAsia="仿宋_GB2312"/>
          <w:kern w:val="0"/>
          <w:szCs w:val="21"/>
        </w:rPr>
        <w:t xml:space="preserve">  陈雪莉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陆林妹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许圆圆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赵莉芳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曹玲玲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</w:rPr>
        <w:t>宋从政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张  慧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>梁  莉（女）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 袁忠贤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 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>
          <w:rFonts w:ascii="仿宋_GB2312" w:hAnsi="仿宋_GB2312" w:eastAsia="仿宋_GB2312" w:cs="宋体"/>
          <w:kern w:val="0"/>
          <w:szCs w:val="21"/>
          <w:lang w:val="en-US" w:eastAsia="zh-CN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陆  澄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Cs w:val="21"/>
        </w:rPr>
        <w:t xml:space="preserve">丁玉洁（女）  任  坤  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Cs w:val="21"/>
        </w:rPr>
        <w:t xml:space="preserve">李  燕（女）  刘琴琴（女）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邰雪凤（女）  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</w:t>
      </w:r>
    </w:p>
    <w:p>
      <w:pPr>
        <w:pStyle w:val="Normal"/>
        <w:widowControl/>
        <w:tabs>
          <w:tab w:val="clear" w:pos="420"/>
          <w:tab w:val="left" w:pos="850" w:leader="none"/>
        </w:tabs>
        <w:spacing w:lineRule="exact" w:line="460"/>
        <w:jc w:val="left"/>
        <w:rPr/>
      </w:pPr>
      <w:r>
        <w:rPr>
          <w:rFonts w:ascii="仿宋_GB2312" w:hAnsi="仿宋_GB2312" w:cs="宋体" w:eastAsia="仿宋_GB2312"/>
          <w:kern w:val="0"/>
          <w:szCs w:val="21"/>
          <w:lang w:eastAsia="zh-CN"/>
        </w:rPr>
        <w:t>潘</w:t>
      </w:r>
      <w:r>
        <w:rPr>
          <w:rFonts w:ascii="仿宋_GB2312" w:hAnsi="仿宋_GB2312" w:cs="宋体" w:eastAsia="仿宋_GB2312"/>
          <w:kern w:val="0"/>
          <w:szCs w:val="21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Cs w:val="21"/>
          <w:lang w:eastAsia="zh-CN"/>
        </w:rPr>
        <w:t>娟（女）</w:t>
      </w:r>
      <w:r>
        <w:rPr>
          <w:rFonts w:ascii="仿宋_GB2312" w:hAnsi="仿宋_GB2312" w:cs="宋体" w:eastAsia="仿宋_GB2312"/>
          <w:kern w:val="0"/>
          <w:szCs w:val="21"/>
        </w:rPr>
        <w:t xml:space="preserve"> </w:t>
      </w:r>
    </w:p>
    <w:sectPr>
      <w:type w:val="nextPage"/>
      <w:pgSz w:w="11906" w:h="16838"/>
      <w:pgMar w:left="1440" w:right="1440" w:gutter="0" w:header="0" w:top="155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05T02:55:39Z</dcterms:modified>
  <cp:revision>2</cp:revision>
  <dc:subject/>
  <dc:title>安庆师范学院2014届省级品学兼优毕业生推荐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