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安庆师范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校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品学兼优毕业生推荐名单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研究生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8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张勇锋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1"/>
          <w:szCs w:val="21"/>
        </w:rPr>
        <w:t>陈艾红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于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玲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胡叶妮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贾晶晶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跃</w:t>
      </w:r>
      <w:r>
        <w:rPr>
          <w:rFonts w:eastAsia="仿宋_GB2312" w:cs="宋体" w:ascii="仿宋_GB2312" w:hAnsi="仿宋_GB2312"/>
          <w:kern w:val="0"/>
          <w:szCs w:val="21"/>
        </w:rPr>
        <w:tab/>
      </w:r>
    </w:p>
    <w:p>
      <w:pPr>
        <w:pStyle w:val="Normal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创</w:t>
      </w:r>
      <w:r>
        <w:rPr>
          <w:rFonts w:eastAsia="仿宋_GB2312" w:cs="宋体" w:ascii="仿宋_GB2312" w:hAnsi="仿宋_GB2312"/>
          <w:kern w:val="0"/>
          <w:szCs w:val="21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</w:rPr>
        <w:t>丁美文</w:t>
      </w:r>
      <w:r>
        <w:rPr>
          <w:rFonts w:eastAsia="仿宋_GB2312" w:cs="宋体" w:ascii="仿宋_GB2312" w:hAnsi="仿宋_GB2312"/>
          <w:kern w:val="0"/>
          <w:szCs w:val="21"/>
        </w:rPr>
        <w:tab/>
      </w:r>
    </w:p>
    <w:p>
      <w:pPr>
        <w:pStyle w:val="Normal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eastAsia="仿宋_GB2312" w:cs="宋体" w:ascii="仿宋_GB2312" w:hAnsi="仿宋_GB2312"/>
          <w:kern w:val="0"/>
          <w:szCs w:val="21"/>
          <w:lang w:eastAsia="zh-CN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本科生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714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计算机与信息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0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人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桑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靖（女） 耿天时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丽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代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磊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周永利（女） 朱巧红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虹（女） 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伟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</w:rPr>
        <w:t xml:space="preserve">汪亚玲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郝发婷（女） 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娜（女） 李小芳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李曼莉（女） 鲍云青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赵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蓉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史敏捷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>杨丽丽（女） 李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琪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杨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昊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纪慧艳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任俊雅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王清淑（女） 卓慧慧（女） 江晶晶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邓劲松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储文超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</w:rPr>
        <w:t xml:space="preserve">储少华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刘怀成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徐兵兵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周超群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丹（女） 冯丹丹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方晶晶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刘成成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>徐敏敏（女） 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敏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贞（女） 王显俊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</w:rPr>
        <w:t>郭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帅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</w:rPr>
        <w:t xml:space="preserve">戴宏伟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徐文祥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叶顺涛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倩（女） 胡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琴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莫雅靖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王华俊（女） 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芳（女） 朱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江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赵苗苗（女） 田媛媛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周滢洁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郭宏燕（女） 胡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珺（女） 袁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月（女）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范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晔（女） 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月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李航群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杨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静（女） 邓瑞瑞（女） 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云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经济与管理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7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乔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芹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汪业建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梅养凤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露露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洋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朱健敏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王永伟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郑宛琳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冯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庆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雷淇淇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金永梅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顾芳芳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何燕青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黄明丽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孙  莉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汪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黄俊波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玲红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周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娜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杏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旋丽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婷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崔梦云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莉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王雪娇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姚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阳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富祥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朱忠峰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刘停停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霜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骆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幸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沈永根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秦鑫鑫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方云云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畅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赵学梅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衡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鹿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艳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陶秋云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丹丹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孙红霞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焕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魏文凤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王幼君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扬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慧姗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凯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伟平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孔令梅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王红霞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徐慧茹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彭文灿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黄志强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冯月琴</w:t>
      </w:r>
      <w:r>
        <w:rPr>
          <w:rFonts w:ascii="仿宋_GB2312" w:hAnsi="仿宋_GB2312" w:cs="宋体" w:eastAsia="仿宋_GB2312"/>
          <w:kern w:val="0"/>
          <w:szCs w:val="21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罗金华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骆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雪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先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赵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静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徐思怡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姚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林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方玉慧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温瑞琪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桑永萌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丁菊蓉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燕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永宾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秀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文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4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储稳稳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余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倩（女）  刘建萍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然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潘如梦（女） 柏皖玲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徐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玮（女） 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芳（女）  白永栋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橙（女） 刘文龙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苗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刘安琪（女） 陈雅迪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许莉琼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郑淑玉（女） 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蕾（女） 张芳芽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梁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君（女） 李建楠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加敏（女）  谢竞璠（女） 唐灵童（女） 袁金磊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胡文娟（女） 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涛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帅雨晴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郭玉婷（女） 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凡（女） 胡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敏（女）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叶大会（女） 于海华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茜（女）  陈守芳（女） 叶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骏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汪雯珂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许冬华（女） 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超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胡清华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丁会峰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昆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唐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旭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菊（女） 黄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芮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陈蔓青（女）  陈晶晶（女） 查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韬（女） 郑江燕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朱芳芳（女） 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婷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乔一冉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琪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唐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娟（女） 周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静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谢青青（女） 陈梦圆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超（女）  琚灵灵（女） 徐艺璇（女） 杨双双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张曼曼（女） 荚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伟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浩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宁宗宝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人文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2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胡春霞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钟先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健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英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郑亚丽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王玉慧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李德海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高士芹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陶婉婉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钱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莹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闻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硕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董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静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鄢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静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胡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彬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余  佳（女）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李婷婷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世强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汪海霞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方明明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房晶晶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女）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丹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程文琦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音乐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20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荧荧（女） 沐诗琪（女）  尤  巡        阚莹莹（女） 刘凯玥（女） 史  珂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郑文飞       江  波（女）  薛  烨（女）  何海涛（女） 吴  顶       秦梦颖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  琳（女） 王  为（女）  陈  洁（女）  王金均       童婷婷（女） 程青青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邵  雪（女） 王  洁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美术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9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夏  静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邢  伟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明明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匡程程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亚成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鲁亚彬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方  雨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万广莉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大为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蒋怡然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方超慧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洪  强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马儒涛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唐盛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周  霞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唐学勤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钱  秋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唐  萍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)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余英友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化学化工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朱毓卿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郭素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媛媛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俞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洁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万盈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蔡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帅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慧玲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钟玲花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曹文芳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慧慧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艳艳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刘万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汪利萍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周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戎丽雅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丽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钱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丽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倩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徐子慧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陈盛火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丰武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鲍鸿雁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段彩灵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彭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淦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玉莲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余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芳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景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薛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巧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崔银银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陆文秀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吕兵兵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卫欢欢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胡增增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陈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露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周义荣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胡家宝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韦娜娜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古万苗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丽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刘剑峰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陈锦超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熊晓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胡春丽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查佳佳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苗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世慧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强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云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蒋文远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魏海菊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佳佳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秀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卞琳钰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孙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兵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孙仲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俞泉勇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何倩倩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许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洁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外国语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卓欣欣（女） 毕  朦        王尔婷（女）  陈小婷（女） 周  雪（女） 匡组兵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江  薇（女） 叶亚宁（女）  叶晓慧（女）  李  娜（女） 江  沁（女） 霍家瑶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周金琦（女） 陈  婷（女）  张  玲（女）  张群玲（女） 金  哲（女） 钱静雅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苏  双（女） 潘  阳（女）  姚  驰（女）  甘玉琴（女） 代雪晴（女） 赵  可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宣荣娣（女） 张  俊        王紫君（女）  朱  文（女） 余月花（女） 周鸿婉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胡  惠（女） 李  艳（女）  陈  亚（女）  洪芳芳（女） 陆成月（女） 俞  萍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方文娟（女） 董  杰（女）  张振荣（女）  胡小兰（女） 江  南       刘  丽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宋  迎（女） 辜倩倩（女）  张  卿（女）  许  燕（女） 徐晶晶（女） 董晓丽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齐  敏（女） 孟  兰（女）  谢  甜（女）  李  诚（女） 施  磊       卢晓爽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郭  佳（女） 周玲珊（女）  闫  蕴（女）  张  佳（女） 蔡  莉（女） 宋楠楠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黄玉青       欧阳君彥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教育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5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  琦（女） 时孟云（女）  杨姗姗（女）  李秀娟（女） 李二逗（女） 杨  琴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孙  翱（女） 魏  丹（女）  范士为        黄华玲（女） 钱  磊（女） 张梦丽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魏  旋（女） 王利华（女）  沈运姣（女）  黄梦婷（女） 储  娟（女） 王雨培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田洵洵（女） 程春兰（女）  章晓惠（女）  任彩兰（女） 张  巧（女） 杨  灿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  蜀（女） 齐  玲（女）  黄  蕾（女）  王  华（女） 朱华岚       刘  瑜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骏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肖  芸（女）  董  杰（女）  翟方方（女） 刘景秀       马午梅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傅应伟       胡  楷（女）  张  莉（女）  郭茜茜（女） 张  弛（女） 朱国红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谨夷（女） 叶丹丹（女）  孙  靖（女）  李弈欣（女） 闻  亚（女） 曹佳敏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毕彦佳（女） 宋  嫚（女）  冯  鑫（女）  黄京京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生命科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39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艳（女） 孙洪计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项世亮（女）  陈楠楠（女） 李秀娟（女） 李  凯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郭媛媛（女） 朱珍珍（女）  袁应菊（女）  郑国仙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  玲（女） 涂  玉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姚伟静（女） 李莉娟（女）  伍  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  璐（女） 吴  凯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稳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  鑫（女） 杨  洋（女）  伍周静（女）  纪婷娟（女） 张明珠（女） 王专长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戴凤美（女） 代  丽（女）  李  娴（女）  袁  鹏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尹晓锰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  圆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刘  秀（女） 丁  梅（女）  王  云（女）  马振桥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储杏枝（女） 黄  珍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禹（女） 魏小娟（女）  葛  敏（女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体育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26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孙亚敏       张  杰        吴  涛        陈建建       李  强       王  俊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赵先春       杨铮铮（女）  汤茹婷（女）  张军军       詹  超       张艳辉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汪慧娟（女） 马  彬（女）  吴  蔷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鲍伟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韩笑笑（女） 王  卫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胡梦霞（女） 朱夜晴（女）  蒋晴愿        聂孺琳（女） 郑青青（女） 刘  伟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晓兰（女） 潮阮京亚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资源环境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58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费载敏（女） 钱玲玲（女）  许爽爽        陈  峰       张亚男（女） 陈少峰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罗  乐       凤雪玮（女）  葛  瑶        伍晓阳       王敬哲       康  敏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葛  芸（女） 张婷婷（女）  陈  慧（女）  周  丽（女） 郑苏湘（女） 王  秀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张  云（女） 胡  越（女）  张  雪（女）  张贻玲（女） 袁  超       王  枫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黄素珍（女） 沈明明        徐  娟（女）  朱  渊       孙  军       张艳玲（女）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严  岩       孙玉童（女）  江  羚（女）  汪  亮       宋  飞（女） 詹秀秀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付丹丹（女） 胡  婷（女）  陈小影（女）  秦如彬（女） 黄  萍（女） 汝庆玲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刘义帼（女） 吴玉婷（女）  韩晴晴（女）  王祥祥（女） 郑  笑（女） 何敏敏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陈  刚       熊寅寅（女）  胡晓慧（女）  陈  云（女） 卢伍阳       柏  霞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陈  凯（女） 苏彬彬（女）  高梦迪（女）  陆义媛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数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53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储友旺       周  娜（女）  倪圣发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徐  亮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甘立勇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彭  俊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魏志军       申  昊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孙  玉（女）  余  婷（女） 赵玲爱（女） 汤  凤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金凤（女） 聂小峰（女）  徐  来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黄  松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胡  勤（女） 肖  娟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刘  杰（女） 何彩虹（女）  韦亚萍（女）  肖楠楠（女） 夏恩惠（女） 刘  欢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檀美英（女） 吴楠楠（女）  阳广志（女）  王  娟（女） 李德松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史斌斌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汪丹丹（女） 夏  夏（女）  王孝红（女）  汪盈盈（女） 李  倩（女） 张  贝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兴玲（女） 李  晨（女）  苏雅玲（女）  吴文科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盛伦兵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邢  芳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邓  艳（女） 刘永清（女）  苏  鑫（女）  李  松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汤  建（女） 吴卓琳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徐嫚嫚（女） 朱  燕（女）  朱明蕾（女）  汪竹杏（女） 黄  涛（女）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政法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3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季学强（女） 鲁  丹（女）  程  蕊（女）  黄  琪（女） 汤  微（女） 胡  楠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  辉（女） 罗  永（女）  陈  鑫（女）  周  威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姚  远（女） 程  静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文瑶（女） 张振超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从进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超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姜  曼（女） 叶冠群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王婉婧（女） 王  奇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连玉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高丽林（女） 盛扬扬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梁亚运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高  晗（女） 王珊珊（女）  章  慧（女）  汪李洋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祝远乐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储  欢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彭康凯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汪  仁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物理电气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78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柳（女） 赵  娟（女）  李旭山        严军干       刘兆远       陶丹丹（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)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陈  凤（女） 张  磊        汪昌伍        丁  俊       段文林       徐  林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倪文静（女） 李显国        操  进        刘厚婷（女） 许  凯（女） 庞小双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徐  豪       周煜华        周玉玲（女）  秦松亭       金祁平       王志繁   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李  成       袁旺强        周小红（女）  孟凡佳       鲍  楠（女） 陶  青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王  科       刘  浩        孙阳刚        项  勇       赵  朋       欧芳平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谢丹丹（女） 崔珂珂（女）  贺文斌        朱伟伟（女） 黄  靖       韩静静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  辉       季  东        江林霞（女）  胡平朗（女） 黄  丽（女） 张亚玲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刘晓宇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丁  慧（女）  冯路横        林晓雪（女） 徐  娜（女） 赵  伟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储  翔       孙  洁        赵  伟        张云天       桑  坤       吕兆玲（女）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张  利       卢光琴（女）  韩家群（女）  陈庆辉       査  兵       程  浩   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佳慧（女） 徐叶梅（女）  姚雷雷（女）  周树清       叶  芊（女） 夏婷婷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唐  柳（女） 王  凯        王志伟        伍  磊       胡瑶红（女） 王玉娟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eastAsia="仿宋_GB2312" w:cs="宋体" w:ascii="仿宋_GB2312" w:hAnsi="仿宋_GB2312"/>
          <w:kern w:val="0"/>
          <w:szCs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05T02:23:40Z</dcterms:modified>
  <cp:revision>2</cp:revision>
  <dc:subject/>
  <dc:title>安庆师范学院2014届校级品学兼优毕业生推荐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