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spacing w:val="16"/>
          <w:kern w:val="0"/>
          <w:sz w:val="40"/>
          <w:szCs w:val="40"/>
        </w:rPr>
      </w:pPr>
      <w:r>
        <w:rPr>
          <w:rFonts w:ascii="方正小标宋简体;黑体" w:hAnsi="方正小标宋简体;黑体" w:cs="仿宋_GB2312" w:eastAsia="方正小标宋简体;黑体"/>
          <w:bCs/>
          <w:color w:val="000000"/>
          <w:kern w:val="0"/>
          <w:sz w:val="44"/>
          <w:szCs w:val="44"/>
        </w:rPr>
        <w:t>安庆师范学院各</w:t>
      </w:r>
      <w:r>
        <w:rPr>
          <w:rFonts w:ascii="宋体;SimSun" w:hAnsi="宋体;SimSun" w:cs="宋体;SimSun"/>
          <w:b/>
          <w:spacing w:val="16"/>
          <w:kern w:val="0"/>
          <w:sz w:val="40"/>
          <w:szCs w:val="40"/>
        </w:rPr>
        <w:t>党</w:t>
      </w:r>
      <w:r>
        <w:rPr>
          <w:rFonts w:ascii="宋体;SimSun" w:hAnsi="宋体;SimSun" w:cs="宋体;SimSun"/>
          <w:b/>
          <w:spacing w:val="16"/>
          <w:kern w:val="0"/>
          <w:sz w:val="40"/>
          <w:szCs w:val="40"/>
        </w:rPr>
        <w:t>总支创先争优</w:t>
      </w:r>
      <w:r>
        <w:rPr>
          <w:rFonts w:ascii="宋体;SimSun" w:hAnsi="宋体;SimSun" w:cs="宋体;SimSun"/>
          <w:b/>
          <w:spacing w:val="16"/>
          <w:kern w:val="0"/>
          <w:sz w:val="40"/>
          <w:szCs w:val="40"/>
        </w:rPr>
        <w:t>公开承诺书</w:t>
      </w:r>
    </w:p>
    <w:p>
      <w:pPr>
        <w:pStyle w:val="Normal"/>
        <w:widowControl/>
        <w:spacing w:lineRule="exact" w:line="560"/>
        <w:jc w:val="center"/>
        <w:rPr>
          <w:rFonts w:eastAsia="楷体_GB2312"/>
          <w:color w:val="000000"/>
          <w:kern w:val="0"/>
          <w:sz w:val="32"/>
        </w:rPr>
      </w:pP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 xml:space="preserve">填表时间： 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 xml:space="preserve">2010 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 xml:space="preserve">年 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>月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>16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>日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7"/>
        <w:gridCol w:w="6720"/>
      </w:tblGrid>
      <w:tr>
        <w:trPr>
          <w:trHeight w:val="794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党总支名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中共安庆师范学院教育学院总支部委员会</w:t>
            </w:r>
          </w:p>
        </w:tc>
      </w:tr>
      <w:tr>
        <w:trPr>
          <w:trHeight w:val="110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承诺目标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和任务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312" w:after="0"/>
              <w:ind w:firstLine="48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1.</w:t>
            </w:r>
            <w:r>
              <w:rPr>
                <w:rFonts w:cs="Times New Roman"/>
                <w:kern w:val="2"/>
              </w:rPr>
              <w:t>认真贯彻落实科学发展观和党的路线方针政策，坚决执行学校党委和行政的决策，搞好教学、科研和社会服务工作，认真谋划教育学院发展。班子成员勤政廉洁，求真务实，团结协作。做到院务公开，民主管理，科学决策。</w:t>
            </w:r>
          </w:p>
          <w:p>
            <w:pPr>
              <w:pStyle w:val="Style17"/>
              <w:shd w:fill="FFFFFF" w:val="clear"/>
              <w:spacing w:lineRule="auto" w:line="360"/>
              <w:ind w:firstLine="48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2.</w:t>
            </w:r>
            <w:r>
              <w:rPr>
                <w:rFonts w:cs="Times New Roman"/>
                <w:kern w:val="2"/>
              </w:rPr>
              <w:t>加强党组织建设，党总支要发挥政治核心作用，教工党支部和学生党支部要发挥战斗堡垒作用，争创先进党组织。充分调动广大党员的积极性、示范性和创造性，成为推动学院科学发展的生力军和领头雁。加强对教职工的师德教育，要使教工党员爱岗敬业，在教学、科研和管理中要发挥先锋模范作用。加强对学生的思想政治工作。学生党员要积极带头，在学习和生活中要发挥榜样作用。</w:t>
            </w:r>
          </w:p>
          <w:p>
            <w:pPr>
              <w:pStyle w:val="Style17"/>
              <w:shd w:fill="FFFFFF" w:val="clear"/>
              <w:spacing w:lineRule="auto" w:line="360"/>
              <w:ind w:firstLine="48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3.</w:t>
            </w:r>
            <w:r>
              <w:rPr>
                <w:rFonts w:cs="Times New Roman"/>
                <w:kern w:val="2"/>
              </w:rPr>
              <w:t>抓好各项常规管理工作。规范管理制度，优化运转机制，强化劳动纪律，改进工作作风，改善服务质量，提高工作效率。</w:t>
            </w:r>
          </w:p>
          <w:p>
            <w:pPr>
              <w:pStyle w:val="Style17"/>
              <w:shd w:fill="FFFFFF" w:val="clear"/>
              <w:spacing w:lineRule="auto" w:line="360"/>
              <w:ind w:firstLine="48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4.</w:t>
            </w:r>
            <w:r>
              <w:rPr>
                <w:rFonts w:cs="Times New Roman"/>
                <w:kern w:val="2"/>
              </w:rPr>
              <w:t>支持学科建设。抢抓机遇，努力申报教育学硕士点。加强科研团队建设，根据研究需要组建跨院系、跨专业的研究队伍，逐步做到以课题项目为抓手，整合资源，形成合力，力争在教育学一级学科硕士点申报上有新的突破。</w:t>
            </w:r>
          </w:p>
          <w:p>
            <w:pPr>
              <w:pStyle w:val="Normal"/>
              <w:shd w:fill="FFFFFF" w:val="clear"/>
              <w:snapToGrid w:val="false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深化教师教育改革，强化教师教育特色。围绕我校教师教育特色这一主题，开展课题研究，努力形成系列成果，努力将我校教师教育特色发扬光大。加强教学管理。进一步加强教学管理，规范教学秩序，完善教学质量监控与评价体系，推进教学管理的制度化建设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加强对学生的学习指导、就业指导和考研指导。逐步提升我院学生的综合素质和学习能力、就业能力、创新能力。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</w:tabs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践诺措施和践诺时间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加强班子建设。在校党委、行政重视下，尽快配齐学院领导班子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坚持民主集中制原则，坚持学习研究制度，提升领导班子成员综合素质和行政能力。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）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加强组织建设，充分发挥党组织的战斗堡垒作用。调整学生党支部设置，改善学生党员专业、年级等结构。</w:t>
            </w:r>
            <w:r>
              <w:rPr>
                <w:rFonts w:ascii="宋体;SimSun" w:hAnsi="宋体;SimSun" w:cs="宋体;SimSun"/>
                <w:bCs/>
                <w:sz w:val="24"/>
              </w:rPr>
              <w:t>抓好支部书记培训。</w:t>
            </w:r>
            <w:r>
              <w:rPr>
                <w:rFonts w:ascii="宋体;SimSun" w:hAnsi="宋体;SimSun" w:cs="宋体;SimSun"/>
                <w:sz w:val="24"/>
              </w:rPr>
              <w:t>加大发展年轻高学历教工党员力度。发挥党员在学校重大活动、重点工作、重要岗位中的先锋模范作用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20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）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加强党内纪律教育，认真做好党风廉政建设。认真执行党内监督条例，加强对党内监督条例等监督制度落实情况的督促检查。严格执行领导干部个人重大事项报告、民主生活会等制度。落实党风廉政建设责任制，加强总支班子的廉洁自律工作，继续抓好党风廉政建设责任的落实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20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）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加强群团组织和辅导员队伍建设。改进每周辅导员汇报式工作例会为思考式工作例会。将强和改进培训工作，实现综合培训和分类培训相结合。发挥我院心理健康教育优势，加强对学生心理健康教育。在“四成”教育中，完善“四成”教育预警机制，继续坚持召开每学期学业预警研讨会。开展丰富多彩的师生文化活动，保持现有学生工作品牌，努力创造精品活动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20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加强师资队伍建设，做好高层次人才引进工作。以学科专业建设的需要为目标，努力引进高次人才。严格按照学校的规定，坚持原则，做好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度人才引进的各项考核工作。重视现有教师队伍的培养与学历和职称的提升工作，改善师资队伍的年龄结构、专业技术职务结构、学缘结构、学历结构。努力探索总支领导、院长治院、教授治学、师生参与的建设发展机制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20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）</w:t>
            </w:r>
          </w:p>
          <w:p>
            <w:pPr>
              <w:pStyle w:val="Style17"/>
              <w:spacing w:lineRule="auto" w:line="360"/>
              <w:ind w:firstLine="480"/>
              <w:rPr/>
            </w:pPr>
            <w:r>
              <w:rPr/>
              <w:t>6</w:t>
            </w:r>
            <w:r>
              <w:rPr/>
              <w:t>、抓好学科建设，提高自主创新能力。搞好各级团队建设，统筹布局，协调发展，</w:t>
            </w:r>
            <w:r>
              <w:rPr>
                <w:rFonts w:cs="Times New Roman"/>
                <w:kern w:val="2"/>
              </w:rPr>
              <w:t>根据研究需要，</w:t>
            </w:r>
            <w:r>
              <w:rPr/>
              <w:t>充分整合师资、科研、教学资源，协同攻关，</w:t>
            </w:r>
            <w:r>
              <w:rPr>
                <w:rFonts w:cs="Times New Roman"/>
                <w:kern w:val="2"/>
              </w:rPr>
              <w:t>逐步做到以课题项目为抓手，整合资源，形成合力，力争在教育学一级学科硕士点申报上有新的突破。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010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-12</w:t>
            </w:r>
            <w:r>
              <w:rPr>
                <w:color w:val="000000"/>
              </w:rPr>
              <w:t>月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争取学校支持我院教师深入基础教育第一线学习调研。重视对学校近年来的我院教育教学重大改革的研究，凝练和提升新的教育理念，扩大我校影响。继续依托全国教师教育学会师范学院协作委员会这一平台，联合更多的师范学院共同推进教师教育改革发展。（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-12</w:t>
            </w:r>
            <w:r>
              <w:rPr>
                <w:rFonts w:ascii="宋体;SimSun" w:hAnsi="宋体;SimSun" w:cs="宋体;SimSun"/>
                <w:sz w:val="24"/>
              </w:rPr>
              <w:t>月）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加强新生入学教育和专业教育，加强毕业生的就业指导和考研指导，探索和实行导师制，在关注全体学生发展的前提下，特别重视对学习、经济、就业等困难生的帮扶，鼓励和支持他们顺利完成学业、充分就业。重视对特长生的拓展，鼓励和指导他们参加各类竞赛，争创优异成绩。（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-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）</w:t>
            </w:r>
          </w:p>
        </w:tc>
      </w:tr>
      <w:tr>
        <w:trPr>
          <w:trHeight w:val="16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党总支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ind w:firstLine="4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集体议定，同意上报，逐步完善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3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ind w:left="2940" w:firstLine="1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6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校创先争优活动领导小组审定意见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5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left="3150" w:firstLine="308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ind w:left="2940" w:firstLine="1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420"/>
        <w:ind w:firstLine="56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注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承诺书一式三份，党总支存一份，公示一份，校创先争优活动办公室存档一份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47:00Z</dcterms:created>
  <dc:creator>USER</dc:creator>
  <dc:description/>
  <cp:keywords/>
  <dc:language>en-US</dc:language>
  <cp:lastModifiedBy>微软系统</cp:lastModifiedBy>
  <cp:lastPrinted>2010-09-14T09:53:00Z</cp:lastPrinted>
  <dcterms:modified xsi:type="dcterms:W3CDTF">2010-09-20T07:32:00Z</dcterms:modified>
  <cp:revision>39</cp:revision>
  <dc:subject/>
  <dc:title>关于统一规范党总支创先争优活动承诺书格式的通知</dc:title>
</cp:coreProperties>
</file>