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填表时间：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年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9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79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美术学院党总支</w:t>
            </w:r>
          </w:p>
        </w:tc>
      </w:tr>
      <w:tr>
        <w:trPr>
          <w:trHeight w:val="1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5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遵照学校创先争优的统一部署，围绕我院确定的“爱岗敬业做模范，干事创业争优秀”的活动主题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以创建“五个好”先进基层党组织、争做“五带头”优秀共产党员为目标，扎实推进学院各项事业又好又快发展，为学校进一步提升整体水平做出自己的贡献。</w:t>
            </w:r>
          </w:p>
        </w:tc>
      </w:tr>
      <w:tr>
        <w:trPr>
          <w:trHeight w:val="24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562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一、党建与思想政治工作</w:t>
            </w:r>
          </w:p>
          <w:p>
            <w:pPr>
              <w:pStyle w:val="Normal"/>
              <w:widowControl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认真贯彻落实党的路线、方针、政策，坚决贯彻执行学校党委和行政的决策、部署，高效组织工作，提高政策的执行力。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措施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继续抓好全体党员的主题学习活动，坚持总支理论中心组的理论学习制度，落实每两周一次的全体教职工政治学习内容。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完成时间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贯穿始终。</w:t>
            </w:r>
          </w:p>
          <w:p>
            <w:pPr>
              <w:pStyle w:val="Normal"/>
              <w:widowControl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坚持民主集中制，坚持党政联席会议制度，充分发挥干部集体、师生员工的智慧，倾听师生呼声，关爱师生，为师生排忧解难。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措施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落实学校关于院系党政联席会议制度的规定，坚持领导班子每周一次的议事制度；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坚持“三会一课”制度，积极开展各项活动，发挥党总支的政治核心作用；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努力建设学习型党组织，进一步提高党总支委员会、党支部委员会成员的政策水平、理论水平、管理水平和服务水平。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完成时间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贯穿始终。</w:t>
            </w:r>
          </w:p>
          <w:p>
            <w:pPr>
              <w:pStyle w:val="Normal"/>
              <w:widowControl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加强对党员的教育和管理，加强职业道德、社会公德、家庭美德教育，加强师德师风教育，充分发挥教职工党员在教学、科研和管理中的先锋模范作用。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措施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eastAsia="仿宋_GB2312"/>
                <w:sz w:val="28"/>
                <w:szCs w:val="28"/>
              </w:rPr>
              <w:t>教工支部要精心举办若干场学术讲座，建设一门精品课程，申请一项厅级以上的科研课题，开展一次考察活动，每人公开发表一篇三类以上科研论文。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时间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。</w:t>
            </w:r>
          </w:p>
          <w:p>
            <w:pPr>
              <w:pStyle w:val="Normal"/>
              <w:widowControl/>
              <w:spacing w:lineRule="exact" w:line="480"/>
              <w:ind w:firstLine="562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、教学科研管理工作</w:t>
            </w:r>
          </w:p>
          <w:p>
            <w:pPr>
              <w:pStyle w:val="Normal"/>
              <w:widowControl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积极建设和谐学院、创新型学院，努力创造团结奋进、干事创业的工作环境；积极争取支持，积极谋求对外合作，积极创新工作方法，努力实现美术学院的科学发展。措施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积极抓好师资队伍建设、硕士点建设、美术考点建设，积极谋求学院又好又快发展，积极为师生员工的发展搭建宽广的平台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认真落实我院学术文化年活动，采取“请进来，走出去”的发展模式，加强交流，扩大师生作品的社会影响力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加强课堂教学环节的检查，建立课堂教学质量考核标准，在学院营造良好的学术文化氛围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加强工作室、实验室建设，积极落实黄梅戏动漫实验室的建设，推进动画专业实训基地建设，实现校企办学模式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进一步提高管理效率和服务质量。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完成时间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贯穿始终。</w:t>
            </w:r>
          </w:p>
          <w:p>
            <w:pPr>
              <w:pStyle w:val="Normal"/>
              <w:widowControl/>
              <w:spacing w:lineRule="exact" w:line="480"/>
              <w:ind w:firstLine="562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三、学生工作</w:t>
            </w:r>
          </w:p>
          <w:p>
            <w:pPr>
              <w:pStyle w:val="Normal"/>
              <w:widowControl/>
              <w:spacing w:lineRule="exact" w:line="480"/>
              <w:ind w:firstLine="56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以学生党支部为核心，积极调动学生党员的积极性和主动性，充分发挥学生党员在专业学习、社会实践、文体活动等活动中的先锋模范作用，彰显学生党员的示范效应和表率作用。具体表现为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积极推进“四成教育”，抓好学风班风建设，努力提高学生的综合素质、专业素质和文化素质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努力增强学生的就业竞争力，切实提高学生的就业率和就业层次，实现毕业生充分就业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学生党员具体承诺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每个党支部牵头建立一个诚信考场，每位学生党员参加一次校级以上专业比赛，每位学生党员联系帮扶一位经济、学习或就业困难的学生，每位党员参加一期顶岗支教或志愿服务项目。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时间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。</w:t>
            </w:r>
          </w:p>
          <w:p>
            <w:pPr>
              <w:pStyle w:val="Normal"/>
              <w:widowControl/>
              <w:spacing w:lineRule="exact" w:line="480"/>
              <w:ind w:firstLine="562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、抓好学院党员示范岗的落实和管理服务工作</w:t>
            </w:r>
          </w:p>
          <w:p>
            <w:pPr>
              <w:pStyle w:val="Normal"/>
              <w:widowControl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做好各支部党员示范岗的授牌工作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做好各支部党员示范岗的跟踪调查和服务工作，切实发挥示范带头作用。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完成时间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。</w:t>
            </w:r>
          </w:p>
        </w:tc>
      </w:tr>
      <w:tr>
        <w:trPr>
          <w:trHeight w:val="1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2:46:00Z</dcterms:created>
  <dc:creator>USER</dc:creator>
  <dc:description/>
  <cp:keywords/>
  <dc:language>en-US</dc:language>
  <cp:lastModifiedBy>USER</cp:lastModifiedBy>
  <cp:lastPrinted>2010-09-14T09:53:00Z</cp:lastPrinted>
  <dcterms:modified xsi:type="dcterms:W3CDTF">2010-09-19T02:46:00Z</dcterms:modified>
  <cp:revision>2</cp:revision>
  <dc:subject/>
  <dc:title>关于统一规范党总支创先争优活动承诺书格式的通知</dc:title>
</cp:coreProperties>
</file>