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填表时间：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2010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月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16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政法学院党总支</w:t>
            </w:r>
          </w:p>
        </w:tc>
      </w:tr>
      <w:tr>
        <w:trPr>
          <w:trHeight w:val="1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13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目标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法学院党总支将以十七大精神为指导，以开展争先创优活动为契机，以人才培养为根本，以教学工作为中心，以政治学一级学科硕士点申报、教学质量工程建设和新专业申报为重点，深入开展创先争优和推进学习型基层党组织建设活动，为政法学院科学发展、创新发展、持续发展、和谐发展提供强有力的政治和组织保障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3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任务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领导班子建设、党建和思想政治工作、教学科研工作、学生管理工作、工会统战工作、文明创建六个方面做出公开承诺。</w:t>
            </w:r>
          </w:p>
        </w:tc>
      </w:tr>
      <w:tr>
        <w:trPr>
          <w:trHeight w:val="56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7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一、领导班子建设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认真贯彻落实党的教育方针、国家中长期教育改革和发展规划纲要精神，坚决执行学校党委和行政的决策，不断提高政策的执行力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坚持民主集中制原则，不断加强和坚决维护院领导班子成员团结和分工协作；坚持每周一下午召开党政联席会议制度，研究学院建设发展和日常管理中的重要问题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领导班子要带头学习，积极参加政治理论和专业培训，带头开展理论宣讲和形势报告，带头撰写理论学习心得或调研报告，引导党员自觉学习，激发全院教职员工学习的积极性和主动性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7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党的建设和思想政治工作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建设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党建科学化水平。进一步完善党总支各项管理制度，推进党内民主、党风廉政责任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党政班子议事规则、联系和服务群众等长效机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党支部建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底完成学生党支部调整、增加工作和各党支部委员会改选工作；坚持“三会一课”制度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加强党员发展工作。加强对入党积极分子的培养，办好每学期一期入党积极分子培训班，强化对入党培养对象的考察培养；坚持党员标准，“成熟一个，发展一个”，适度提高在校大学生党员比例，积极发展教工特别是中青年教工入党；进一步完善对预备党员的考察和管理机制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加强开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员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加强党的作风建设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开始全面实行党员公开承诺制度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分发挥党员先锋模范作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完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党员民主评议制度，以党风引政风、教风，以优良党风促教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学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进党内民主建设，充分发挥党员积极性。推进党务公开，确保党员对党内事务和单位事务的知情权、参与权和监督权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进一步完善和严格执行党总支理论中心组、全体党员和全体教职工政治学习制度，积极探索形式多样、生动活泼的学习方式不断提高政治学习的实效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7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三、教学、科研工作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教学工作。以上级文件为依据，加强思想政治理论课建设；以重点学科为龙头，加大专业建设；以国家级精品课程为航标，推进课程建设；以中国化马克思主义为轴心，打造教学团队；以学校定位为立足点，推动教研科研；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人才培养方案为依据，落实“四为”理念；以提高教学质量为生命线，强化监管机制；以培养学生能力为目的，凸显实践教学；以成绩考核为抓手，革新评价方式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拓展是我院十分紧迫而又困难较大的工作，现只有三个专业，且因受学科限制和就业市场的影响，专业生长点又不宽。为使专业与我院的一级学科建设相一致，与我院研究生教育相协调，与我院师资力量相匹配，在市场调研和基础上经过认真筹划，争取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前申报新增政治学与行政学专业。 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建设是培养合格人才的基础性工程。在建设发好专业培养方案中的每一门课程的同时，要有计划、有目标地建设几门具有幅射性强、影响力大的精品课程。目前政法学院有国家级精品课程一门，省级精品课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，校级精品课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，院级精品课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，总体数量还不多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前，在全面加强课程建设的基础上，新增院级精品课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—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；在加强校、院级精品课程建设的基础上，力争再申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省级精品课程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门校级精品课程。 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学科建设和科研工作。以申报政治学一级学科学位点为契机，建设好省重点学科；以学术交流为纽带，扩大学科影响；以教授博士为主体，申报各类科研项目；以特色研究为重点，提升成果层次。以师生互动为平台，繁荣学术文化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建设是龙头工作，教研、科研是衡量办学实力的综合性指标。我院现有一个省级重点学科—科学社会主义与国际共产主义运动，三个校级重点学科—思想政治教育、中国化马克思主义、民商法学；在教研、科研方面虽取得了一些成果，但存在着方向较散，档次不高，精力投入不够等不足。在努力建设好现有的重点学科硕士点的同时，通过提高科研意识，凝炼科研方向，整体科研队伍等措施，年内要竭尽全力申报政治学一级学科硕士学位点并力争申报成功；积极创造条件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前申报法律硕士和教育学（思想政治教育方向）硕士；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前争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政治学和马克思主义理论两个一级学科建设成为省级重点学科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两年创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研究所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之前获批国家级教研、科研项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获批省级教研、科研项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出版学术著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，教研、科研论文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师资队伍建设是基础工程。我院现有教师中，高职称教师比例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硕士以上学位的教师比例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要以重点学科、精品课程和新增专业建设为重点，通过内培外引等措施，争取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硕士学位教师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以上，博士学位教师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；新增教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—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，副教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—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7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四、学生管理工作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党建工作为龙头，大力加强大学生思想政治工作；以加强制度建设和体制机制研究为切入口，构建科学规范的学生日常管理和服务平台；以学风建设为中心，构建良好班风和学风；以校园文化活动为载体，提高学生综合素质；以强化服务为目标，做好学生心理健康教育和贫困生资助工作；以提高学生技能为目的，加强大学生就业技能培养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队伍建设，努力提高学生工作管理水平和效益；进一步完善学生“四成”预警机制，促进学生“四成”教育；积极和创造性地开展丰富多彩的活动，提高学生的整体素质，争取在省级以上各种学生技能与素质比赛中每两年获一次奖励；通过提高学生素质，转变学生就业观念，热情为学生服务等措施，力争我院毕业生首次平均就业率保持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7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五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会、统战工作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发挥工会组织作用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组织师生参加校级运动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取每年组织教职工外出考察学习，鼓励和倡导教职员工参加健康有益的文体活动，进一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富教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精神文化生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坚持学院分工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开展送温暖活动，做到教职工生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访，教职工有困难必访，教职工本人或家人发生特殊情况必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多种方式提高教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待遇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师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、工作等创造良好条件，为学院发展营造良好的内部环境。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72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六、校省级文明单位创建工作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要高度重视，将文明单位创建作为日常工作长抓不懈；要配合省第九届文明单位申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全院作深入、广泛的宣传发动工作，统一思想，提高认识，增强大家对文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建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的责任感和自觉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要最大限度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全院师生员工对文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建任务要求的知晓率、参与率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按照《安徽省文明单位创建和管理办法》和学校的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真查摆问题、找出原因，切实整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积极主动创建；在校省级文明单位建设中力争优秀。</w:t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49:00Z</dcterms:created>
  <dc:creator>USER</dc:creator>
  <dc:description/>
  <cp:keywords/>
  <dc:language>en-US</dc:language>
  <cp:lastModifiedBy>USER</cp:lastModifiedBy>
  <cp:lastPrinted>2010-09-14T09:53:00Z</cp:lastPrinted>
  <dcterms:modified xsi:type="dcterms:W3CDTF">2010-09-17T06:49:00Z</dcterms:modified>
  <cp:revision>2</cp:revision>
  <dc:subject/>
  <dc:title>关于统一规范党总支创先争优活动承诺书格式的通知</dc:title>
</cp:coreProperties>
</file>