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spacing w:val="16"/>
          <w:kern w:val="0"/>
          <w:sz w:val="32"/>
          <w:szCs w:val="32"/>
        </w:rPr>
      </w:pPr>
      <w:r>
        <w:rPr>
          <w:rFonts w:cs="宋体;SimSun" w:ascii="宋体;SimSun" w:hAnsi="宋体;SimSun"/>
          <w:b/>
          <w:spacing w:val="16"/>
          <w:kern w:val="0"/>
          <w:sz w:val="40"/>
          <w:szCs w:val="40"/>
        </w:rPr>
        <w:t xml:space="preserve">  </w:t>
      </w:r>
      <w:r>
        <w:rPr>
          <w:rFonts w:cs="宋体;SimSun" w:ascii="宋体;SimSun" w:hAnsi="宋体;SimSun"/>
          <w:b/>
          <w:spacing w:val="16"/>
          <w:kern w:val="0"/>
          <w:sz w:val="32"/>
          <w:szCs w:val="32"/>
        </w:rPr>
        <w:t xml:space="preserve"> </w:t>
      </w:r>
      <w:r>
        <w:rPr>
          <w:rFonts w:ascii="方正小标宋简体;黑体" w:hAnsi="方正小标宋简体;黑体" w:cs="仿宋_GB2312" w:eastAsia="方正小标宋简体;黑体"/>
          <w:bCs/>
          <w:color w:val="000000"/>
          <w:kern w:val="0"/>
          <w:sz w:val="32"/>
          <w:szCs w:val="32"/>
        </w:rPr>
        <w:t>安庆师范学院</w:t>
      </w:r>
      <w:r>
        <w:rPr>
          <w:rFonts w:ascii="宋体;SimSun" w:hAnsi="宋体;SimSun" w:cs="宋体;SimSun"/>
          <w:b/>
          <w:spacing w:val="16"/>
          <w:kern w:val="0"/>
          <w:sz w:val="32"/>
          <w:szCs w:val="32"/>
        </w:rPr>
        <w:t>文学院党总支创先争优</w:t>
      </w:r>
      <w:r>
        <w:rPr>
          <w:rFonts w:ascii="宋体;SimSun" w:hAnsi="宋体;SimSun" w:cs="宋体;SimSun"/>
          <w:b/>
          <w:spacing w:val="16"/>
          <w:kern w:val="0"/>
          <w:sz w:val="32"/>
          <w:szCs w:val="32"/>
        </w:rPr>
        <w:t>公开承诺书</w:t>
      </w:r>
    </w:p>
    <w:p>
      <w:pPr>
        <w:pStyle w:val="Normal"/>
        <w:widowControl/>
        <w:spacing w:lineRule="exact" w:line="560"/>
        <w:jc w:val="center"/>
        <w:rPr>
          <w:rFonts w:eastAsia="楷体_GB2312"/>
          <w:color w:val="000000"/>
          <w:kern w:val="0"/>
          <w:sz w:val="32"/>
        </w:rPr>
      </w:pP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 xml:space="preserve">填表时间： 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>2010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 xml:space="preserve">年 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>月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>16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>日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77"/>
        <w:gridCol w:w="6720"/>
      </w:tblGrid>
      <w:tr>
        <w:trPr>
          <w:trHeight w:val="794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党总支名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文学院党总支</w:t>
            </w:r>
          </w:p>
        </w:tc>
      </w:tr>
      <w:tr>
        <w:trPr>
          <w:trHeight w:val="11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承诺目标与任务</w:t>
            </w:r>
          </w:p>
        </w:tc>
        <w:tc>
          <w:tcPr>
            <w:tcW w:w="7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3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加强基层组织建设。</w:t>
            </w:r>
          </w:p>
          <w:p>
            <w:pPr>
              <w:pStyle w:val="Normal"/>
              <w:spacing w:lineRule="exact" w:line="320"/>
              <w:ind w:firstLine="435"/>
              <w:rPr/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突出学科专业建设中心，稳固两个基本点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提升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学术研究的层次和水平。</w:t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加强教学质量工程建设。</w:t>
            </w:r>
          </w:p>
          <w:p>
            <w:pPr>
              <w:pStyle w:val="Normal"/>
              <w:spacing w:lineRule="exact" w:line="320"/>
              <w:ind w:firstLine="428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推进</w:t>
            </w:r>
            <w:r>
              <w:rPr>
                <w:rFonts w:ascii="仿宋_GB2312" w:hAnsi="仿宋_GB2312" w:eastAsia="仿宋_GB2312"/>
                <w:szCs w:val="21"/>
              </w:rPr>
              <w:t>大学生教育管理工作上新台阶。</w:t>
            </w:r>
          </w:p>
        </w:tc>
      </w:tr>
      <w:tr>
        <w:trPr>
          <w:trHeight w:val="68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践诺措施和践诺时间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eastAsia="仿宋_GB2312"/>
                <w:b/>
                <w:szCs w:val="21"/>
              </w:rPr>
              <w:t>、加强基层组织建设。</w:t>
            </w:r>
            <w:r>
              <w:rPr>
                <w:rFonts w:ascii="仿宋_GB2312" w:hAnsi="仿宋_GB2312" w:eastAsia="仿宋_GB2312"/>
                <w:szCs w:val="21"/>
              </w:rPr>
              <w:t>在校党委的领导下，文学院党总支将在学科建设和科学研究、人才培养、质量工程建设等工作中充分发挥</w:t>
            </w:r>
            <w:r>
              <w:rPr>
                <w:rFonts w:ascii="仿宋_GB2312" w:hAnsi="仿宋_GB2312" w:eastAsia="仿宋_GB2312"/>
                <w:szCs w:val="21"/>
              </w:rPr>
              <w:t>政治核心作用</w:t>
            </w:r>
            <w:r>
              <w:rPr>
                <w:rFonts w:ascii="仿宋_GB2312" w:hAnsi="仿宋_GB2312" w:eastAsia="仿宋_GB2312"/>
                <w:szCs w:val="21"/>
              </w:rPr>
              <w:t>，努力实现规模、结构、质量、效益协调发展。优化组织设置，做好党支部的换届工作，配齐配强党组织负责人。</w:t>
            </w:r>
            <w:r>
              <w:rPr>
                <w:rFonts w:eastAsia="仿宋_GB2312" w:ascii="仿宋_GB2312" w:hAnsi="仿宋_GB2312"/>
                <w:szCs w:val="21"/>
              </w:rPr>
              <w:t>2011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月完成。</w:t>
            </w:r>
          </w:p>
          <w:p>
            <w:pPr>
              <w:pStyle w:val="Normal"/>
              <w:spacing w:lineRule="exact" w:line="320"/>
              <w:ind w:firstLine="435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2</w:t>
            </w:r>
            <w:r>
              <w:rPr>
                <w:rFonts w:ascii="仿宋_GB2312" w:hAnsi="仿宋_GB2312" w:eastAsia="仿宋_GB2312"/>
                <w:b/>
                <w:szCs w:val="21"/>
              </w:rPr>
              <w:t>、</w:t>
            </w: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突出学科专业建设中心，稳固两个基本点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文学院的学科建设，坚持“一个中心，两个基本点”。与学校第四次党代会提出的建设教学研究型大学相衔接。将抓拳头与站稳脚跟结合，抓拳头，就是抓好中国语言文学一级学科建设这一中心，站稳脚跟就是不放弃专业建设和各类基地建设（三个基地）这两个基本点，在中心和基本点之间寻求协调、可持续发展，最终实现学科专业的全面发展。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具体措施：一是强化学科意识，大力建设省级重点学科文艺学学科，培育学科新增长点。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1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完成。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二是加强专业建设，以教研促教改，以教改促质量提升，以质量提升保专业建设。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1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完成。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三是优先发展中国语言文学优势学科，创建一级学科硕士点。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1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完成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四是继续推进中国古代文学硕士点建设，遴选高质量硕士生导师，逐年扩大培养规模。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1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完成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是进一步加大开放合作力度，提高合作层次，对外汉语专业与国家汉办合作，第一步是鼓励教师通过规定程序参与孔子学院的教学工作，第二步是与国外友好学校建立合作关系，招收留学生，第三步是创办孔子学院。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1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完成。</w:t>
            </w:r>
          </w:p>
          <w:p>
            <w:pPr>
              <w:pStyle w:val="Normal"/>
              <w:spacing w:lineRule="exact" w:line="320"/>
              <w:ind w:firstLine="422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</w:t>
            </w:r>
            <w:r>
              <w:rPr>
                <w:rFonts w:ascii="仿宋_GB2312" w:hAnsi="仿宋_GB2312" w:eastAsia="仿宋_GB2312"/>
                <w:b/>
                <w:szCs w:val="21"/>
              </w:rPr>
              <w:t>、</w:t>
            </w: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提升学术研究的层次和水平。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在科研立项、学术专著、学术论文与科研获奖上继续保持良好势头，争取每两年有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-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国家社科基金项目，年年都有省部级课题，厅级各类课题每年保持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项以上。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1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完成。</w:t>
            </w:r>
          </w:p>
          <w:p>
            <w:pPr>
              <w:pStyle w:val="Normal"/>
              <w:spacing w:lineRule="exact" w:line="320"/>
              <w:ind w:firstLine="422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、加强教学质量工程建设。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再创建一个省级重点学科、一门省级精品课程，深度开展质量工程建设，高质量建好质量工程项目，创建国家级质量工程项目。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1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完成。</w:t>
            </w:r>
          </w:p>
          <w:p>
            <w:pPr>
              <w:pStyle w:val="Normal"/>
              <w:spacing w:lineRule="exact" w:line="320"/>
              <w:ind w:left="105" w:firstLine="316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、推进大学生教育管理工作上新台阶。</w:t>
            </w:r>
          </w:p>
          <w:p>
            <w:pPr>
              <w:pStyle w:val="Normal"/>
              <w:spacing w:lineRule="exact" w:line="320"/>
              <w:ind w:firstLine="422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一是建设讲学习、讲研究、讲奉献的管理队伍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。不断完善讲学习、讲研究、讲奉献、与教学研究型目标相适应的管理队伍，不断加强思想建设，提高政治理论水平，打造一支团结、奋进、富于竞争力的干部队伍，形成全院一盘棋、上下一条心的局面，为推进学院各项工作的全面发展提供强有力的组织保障。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1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完成。</w:t>
            </w:r>
          </w:p>
          <w:p>
            <w:pPr>
              <w:pStyle w:val="Normal"/>
              <w:spacing w:lineRule="exact" w:line="320"/>
              <w:ind w:firstLine="422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二是深入研究和开展特色学生工作。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以“四成”教育理念为统领，继续打造“五月花”语言艺术晚会、《季节风》等精品学生活动；以活跃基层为着力点，开展大学生“季节风”学术文化节活动、“安全活动周”、“神话杯”辩论赛等丰富的团学活动，使活动的覆盖率达到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；以读书活动为抓手，以文学创作和科研立项为途径，力争使学生文章发表数量从现在每年的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篇增加到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篇，汉语言文学专业学生参与创作的覆盖率达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5%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；加大对学生组织的指导力度，在文学院原有两个社团（敬敷文学创造社和话剧社）的基础上新建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学生社团；加大对学生创新和竞争能力的培养，在省级、国家级竞赛中取得更多好成绩。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1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完成。</w:t>
            </w:r>
          </w:p>
          <w:p>
            <w:pPr>
              <w:pStyle w:val="Normal"/>
              <w:spacing w:lineRule="exact" w:line="320"/>
              <w:ind w:firstLine="422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三是加大就业指导力度。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将就业指导与职业生涯规划相结合，将主题班会、专家辅导和就业指导课相结合，从入学教育开始，有重点的贯穿始终，加大就业指导力度，提高就业服务质量。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1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完成。</w:t>
            </w:r>
          </w:p>
          <w:p>
            <w:pPr>
              <w:pStyle w:val="Normal"/>
              <w:spacing w:lineRule="exact" w:line="320"/>
              <w:ind w:firstLine="422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四是加强学生党建工作。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通过入学教育和新生学党章活动，引导大学生树立共产主义远大理想，积极向党组织靠拢；党校培训达到在校生人数的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0%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，学生党员发展比例为：本科生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%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、研究生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0%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。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1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完成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通过开展读书工程、学理论活动、暑期社会实践、创业就业经验交流会、考研经验交流会、党员联系班级、党员联系寝室、党员奉献日活动等，激发学生发展的内在动力，不断提高大学生的思想政治素质和创新创业能力，提升党员素质、增强党员意识、树立党员形象。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1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完成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文学院党总支将按照学习型党组织“五个好”的要求，围绕学校改革建设发展的中心工作，为把文学院建设成为国内有影响、省内有地位的教学研究型学院提供强有力的组织保障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firstLine="4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3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党总支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ind w:firstLine="4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已审核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3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ind w:left="2940" w:firstLine="1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9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6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校创先争优活动领导小组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left="3150" w:firstLine="308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ind w:left="2940" w:firstLine="1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20"/>
        <w:ind w:right="5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20"/>
      <w:jc w:val="left"/>
    </w:pPr>
    <w:rPr>
      <w:rFonts w:ascii="Arial" w:hAnsi="Arial" w:cs="Arial"/>
      <w:kern w:val="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39:00Z</dcterms:created>
  <dc:creator>雨林木风</dc:creator>
  <dc:description/>
  <cp:keywords/>
  <dc:language>en-US</dc:language>
  <cp:lastModifiedBy>USER</cp:lastModifiedBy>
  <cp:lastPrinted>2010-09-17T11:16:00Z</cp:lastPrinted>
  <dcterms:modified xsi:type="dcterms:W3CDTF">2010-09-17T07:39:00Z</dcterms:modified>
  <cp:revision>2</cp:revision>
  <dc:subject/>
  <dc:title>文学院党总支 “创先争优”活动承诺书</dc:title>
</cp:coreProperties>
</file>