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填表时间：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月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49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继续教育学院党总支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将继续教育学院建设成为“学习型、创新型、廉洁型”机关，保证学院各项工作的科学和谐发展，进一步转变工作作风，提高工作效能，认真履行对成人高等教育服务、监督和管理服务，保证成人教育工作的科学、和谐发展。</w:t>
            </w:r>
          </w:p>
        </w:tc>
      </w:tr>
      <w:tr>
        <w:trPr>
          <w:trHeight w:val="56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10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、爱岗敬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严格执行学校的各项规章制度。</w:t>
            </w:r>
          </w:p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勤奋工作，认真负责；勤于学习，不断进取。</w:t>
            </w:r>
          </w:p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实行科学管理，提高工作效率。</w:t>
            </w:r>
          </w:p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spacing w:lineRule="exact" w:line="360"/>
              <w:ind w:firstLine="1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二、加强服务意识</w:t>
            </w:r>
          </w:p>
          <w:p>
            <w:pPr>
              <w:pStyle w:val="Normal"/>
              <w:widowControl/>
              <w:tabs>
                <w:tab w:val="clear" w:pos="420"/>
                <w:tab w:val="left" w:pos="72" w:leader="none"/>
              </w:tabs>
              <w:spacing w:lineRule="exact" w:line="360"/>
              <w:ind w:firstLine="1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、以“以人为本，以师生为本”为宗旨，通过不断加强学习，转变思想观念，提高业务水平、服务水平和服务质量。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严格执行首问责任制。师生员工到学院办事或电话咨询，首位工作人员必须承担解答、办理、转交或引导的责任，做到急事急办、特事特办，做到事事有着落，件件有回音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严格执行限时办结制。上级单位来文或部署工作，按时办结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严格执行责任追究制。对不履行或不正确履行职责，贻误工作的行为予以责任追究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、规范管理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进一步完善岗位责任制并严格执行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进一步完善各项业务流程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1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12:00Z</dcterms:created>
  <dc:creator>USER</dc:creator>
  <dc:description/>
  <cp:keywords/>
  <dc:language>en-US</dc:language>
  <cp:lastModifiedBy>雨林木风</cp:lastModifiedBy>
  <cp:lastPrinted>2010-09-14T09:53:00Z</cp:lastPrinted>
  <dcterms:modified xsi:type="dcterms:W3CDTF">2010-09-19T09:22:00Z</dcterms:modified>
  <cp:revision>5</cp:revision>
  <dc:subject/>
  <dc:title>关于统一规范党总支创先争优活动承诺书格式的通知</dc:title>
</cp:coreProperties>
</file>