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填表时间： 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学与计算科学学院党总支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加强自身建设，促进健康发展</w:t>
            </w:r>
          </w:p>
          <w:p>
            <w:pPr>
              <w:pStyle w:val="Normal"/>
              <w:widowControl/>
              <w:spacing w:lineRule="exact" w:line="520"/>
              <w:ind w:left="170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强化质量工程，促进内涵发展</w:t>
            </w:r>
          </w:p>
          <w:p>
            <w:pPr>
              <w:pStyle w:val="Normal"/>
              <w:widowControl/>
              <w:spacing w:lineRule="exact" w:line="520"/>
              <w:ind w:left="170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狠抓学科建设，促进科学发展</w:t>
            </w:r>
          </w:p>
          <w:p>
            <w:pPr>
              <w:pStyle w:val="TextBody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推进四成教育，促进和谐发展</w:t>
            </w:r>
          </w:p>
        </w:tc>
      </w:tr>
      <w:tr>
        <w:trPr>
          <w:trHeight w:val="5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2" w:leader="none"/>
              </w:tabs>
              <w:spacing w:lineRule="exact" w:line="500"/>
              <w:ind w:left="612" w:hanging="7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以学校文件精神为指引，狠抓落实，推进基层党组织建设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实施发展党员“双培工程”， 把骨干教师培养成党员、把优秀学生培养成党员，改善党员队伍结构，提高党员队伍质量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巩固学习实践科学发展观活动成果，扎实推进创先争优活动，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设学习型、研究型、创新型党政领导班子；加强制度建设，推进各项工作的程序化、制度化、规范化；加强党风廉政建设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升服务意识和服务水平，以“党员示范岗”为载体，亮化学院现有各办公室“窗口”形象；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党员示范岗授牌及公开承诺完成时间为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底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断加强学习，解放思想，实事求是，与时俱进，求真务实，提升领导学院发展能力。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一步明确学院的发展思路，全面制定和落实好十二五发展规划，提高科学发展、可持续发展水平。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十二五发展规划已于八月底九月初完成）</w:t>
            </w:r>
          </w:p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完成时间：贯穿活动始终</w:t>
            </w:r>
          </w:p>
          <w:p>
            <w:pPr>
              <w:pStyle w:val="TextBody"/>
              <w:spacing w:lineRule="exact" w:line="500" w:before="0" w:after="0"/>
              <w:ind w:firstLine="280"/>
              <w:rPr/>
            </w:pPr>
            <w:r>
              <w:rPr>
                <w:sz w:val="28"/>
                <w:szCs w:val="28"/>
              </w:rPr>
              <w:t>二、狠抓质量工程，落实新版人才培养方案，以一级学科申报和建设为契机，全面加强学科、专业、课程建设，凝练主要研究方向与研究领域；</w:t>
            </w:r>
            <w:r>
              <w:rPr>
                <w:rFonts w:cs="仿宋_GB2312"/>
                <w:sz w:val="28"/>
                <w:szCs w:val="28"/>
              </w:rPr>
              <w:t>以“四进工程”在载体，</w:t>
            </w:r>
            <w:r>
              <w:rPr>
                <w:sz w:val="28"/>
                <w:szCs w:val="28"/>
              </w:rPr>
              <w:t>加强教学、科研团队建设，鼓励中青年教师直接瞄准国际水平，多出高层次研究成果，形成鲜明研究特色。</w:t>
            </w:r>
          </w:p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完成时间：贯穿活动始终</w:t>
            </w:r>
          </w:p>
          <w:p>
            <w:pPr>
              <w:pStyle w:val="TextBody"/>
              <w:spacing w:lineRule="exact" w:line="500" w:before="0" w:after="0"/>
              <w:ind w:firstLine="280"/>
              <w:rPr>
                <w:sz w:val="28"/>
                <w:szCs w:val="28"/>
              </w:rPr>
            </w:pPr>
            <w:r>
              <w:rPr>
                <w:rFonts w:cs="华文中宋;Dotum"/>
                <w:sz w:val="28"/>
                <w:szCs w:val="28"/>
              </w:rPr>
              <w:t>三、狠抓学科建设，强化</w:t>
            </w:r>
            <w:r>
              <w:rPr>
                <w:sz w:val="28"/>
                <w:szCs w:val="28"/>
              </w:rPr>
              <w:t>重点学科建设，加强师资队伍建设，优化师资队伍的年龄、学历、职称结构；做好</w:t>
            </w:r>
            <w:r>
              <w:rPr>
                <w:rFonts w:cs="华文中宋;Dotum"/>
                <w:sz w:val="28"/>
                <w:szCs w:val="28"/>
              </w:rPr>
              <w:t>研究生管理与硕士点建设，以项目申报带动</w:t>
            </w:r>
            <w:r>
              <w:rPr>
                <w:sz w:val="28"/>
                <w:szCs w:val="28"/>
              </w:rPr>
              <w:t>学科建设；全面加强实践教学，将数学建模常态化、大众化，做大做强做实数学建模这一品牌，提高学院的影响力。</w:t>
            </w:r>
          </w:p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完成时间：贯穿活动始终</w:t>
            </w:r>
          </w:p>
          <w:p>
            <w:pPr>
              <w:pStyle w:val="TextBody"/>
              <w:spacing w:lineRule="exact" w:line="500" w:before="0" w:after="0"/>
              <w:ind w:firstLine="300"/>
              <w:rPr>
                <w:rFonts w:cs="华文中宋;Dotum"/>
                <w:sz w:val="28"/>
                <w:szCs w:val="28"/>
              </w:rPr>
            </w:pPr>
            <w:r>
              <w:rPr/>
              <w:t>四、全面落实“四成”教育理念，加强学生日常管理，正确处理发展“第一要务”和稳定“第一责任”的关系，做好安全稳定工作；做实就业工作和资助工作“民生”工程；加强学生党建工作，将最优秀的学生吸收入党，进一步“以党建带团建”，以精品意识、品牌意识推进团学工作。</w:t>
            </w:r>
          </w:p>
          <w:p>
            <w:pPr>
              <w:pStyle w:val="Normal"/>
              <w:spacing w:lineRule="exact" w:line="500"/>
              <w:ind w:firstLine="562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28"/>
              </w:rPr>
              <w:t>完成时间：贯穿活动始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20"/>
              <w:ind w:left="3150" w:firstLine="156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66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1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20" w:before="120" w:after="12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2:00Z</dcterms:created>
  <dc:creator>微软用户</dc:creator>
  <dc:description/>
  <cp:keywords/>
  <dc:language>en-US</dc:language>
  <cp:lastModifiedBy>USER</cp:lastModifiedBy>
  <dcterms:modified xsi:type="dcterms:W3CDTF">2010-09-17T07:52:00Z</dcterms:modified>
  <cp:revision>2</cp:revision>
  <dc:subject/>
  <dc:title>安庆师范学院各党总支创先争优公开承诺书</dc:title>
</cp:coreProperties>
</file>