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填表时间：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机关第一党总支委员会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紧紧围绕学校发展目标和教育教学中心工作，以建设“服务型机关”活动为抓手，以机关效能建设为动力，以促进机关管理工作规范化、科学化为核心，全面推进机关一总支的思想、组织、作风和廉政建设，努力为学校党政班子科学决策服务，为师生员工服务，争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“五个好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层党组织：</w:t>
            </w:r>
          </w:p>
        </w:tc>
      </w:tr>
      <w:tr>
        <w:trPr>
          <w:trHeight w:val="56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2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一是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建设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好领导班子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深入学习实践科学发展观，认真贯彻执行党的路线、方针、政策，以及上级和学校的各项要求。认真落实总支各项学习和工作制度，班子成员坚持每年撰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党建或管理方面研究文章。进一步改进作风，牢固树立为教学、科研和师生员工服务的意识，班子成员每学期与本总支党员职工交心、谈心活动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，帮助解决实际困难。凝心聚力，团结协作，勤政廉政，带领党员干部为学校发展做贡献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时间：长期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2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二是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带领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好党员队伍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加强对党支部的管理和指导，充分发挥党支部的战斗堡垒作用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抓好发展党员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及时为党组织输送新鲜血液。加强对党员的教育培养，开展理想信念、党性党风党纪、师德师风教育，扎实开展争当“红旗党组织”和争做 “优秀共产党员”活动，积极培育和宣传先进典型，引导党员干部和教职工学习践行社会主义核心价值体系，以饱满热情和昂扬斗志学先进、赶先进、做贡献、当表率，努力营造风清气正、和谐共进的机关文化氛围，不断增强党组织的凝聚力、战斗力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时间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2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三是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建立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好工作机制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认真执行民主集中制，凡年度工作计划、重要活动安排、推荐考察干部、发展党员等事项都通过集体研究。建立健全激励机制，适时开展先进党支部和优秀共产党员评选报表彰活动，调动党员干部工作的积极性。制定实施《机关第一党总支委员会议事制度》、《机关第一党总支委员会委员职责》等制度，明确工作程序，减少办事环节，提高管理效能，提升服务质量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时间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2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四是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创造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好工作业绩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进一步密切党建工作与业务工作的联系，加强与所属单位的协调沟通，积极支持各部门负责人工作，力争质量工程项目、科研项目立项数，以及学生就业率保持在全省同类高校前列，学生安全事故进一步降低，人才队伍质量、结构进一步优化，学科建设、“四成”教育等方面工作取得新进展，全面提高机关党建和管理水平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时间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2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五是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服务好师生员工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展“结对帮扶”活动，总支每名党员与贫困学生“一对一”结对帮扶，帮助解决学生学习、生活、心理等方面的困难。开展学校党组织与顶岗支教学校等其他领域党组织“结对共建”活动，引导党员深入社区、企业、农村、中小学等单位，了解社情民意，发挥专业优势，帮助解决难题，学做基层工作，提高自身素质。推进机关作风建设，总支各所属单位结合工作实际，每年拟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题组织调研活动，深入了解师生意见和建议，并进一步改进工作，提高工作成效，不断树立机关党组织和广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员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师生员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良好形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完成时间：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已审核</w:t>
            </w:r>
          </w:p>
          <w:p>
            <w:pPr>
              <w:pStyle w:val="Normal"/>
              <w:widowControl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4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1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Arial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06:00Z</dcterms:created>
  <dc:creator>Winxp-SP2</dc:creator>
  <dc:description/>
  <cp:keywords/>
  <dc:language>en-US</dc:language>
  <cp:lastModifiedBy>Winxp-SP2</cp:lastModifiedBy>
  <cp:lastPrinted>2010-09-15T11:20:00Z</cp:lastPrinted>
  <dcterms:modified xsi:type="dcterms:W3CDTF">2010-09-18T06:35:00Z</dcterms:modified>
  <cp:revision>11</cp:revision>
  <dc:subject/>
  <dc:title/>
</cp:coreProperties>
</file>