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填表时间：  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年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 xml:space="preserve">月 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10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79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kern w:val="0"/>
                <w:sz w:val="30"/>
                <w:szCs w:val="30"/>
              </w:rPr>
              <w:t>图书馆党总支</w:t>
            </w:r>
          </w:p>
        </w:tc>
      </w:tr>
      <w:tr>
        <w:trPr>
          <w:trHeight w:val="14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为提高工作效能和服务水平，创建学习型党组织，构建和谐图书馆，以适应图书馆现代化的发展要求。</w:t>
            </w:r>
          </w:p>
        </w:tc>
      </w:tr>
      <w:tr>
        <w:trPr>
          <w:trHeight w:val="5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ind w:firstLine="644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努力创建学习型党组织。加强党员教育，定期组织党员学习党的最新理论成果、方针政策，提高广大党员的思想政治意识；同时组织动员广大党员关注时事、关心现实，潜心向社会学习，加强科学文化知识的学习，引导全馆教职员工开拓进取，奋发图强，不断提高服务质量和工作能力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做好党员的发展、管理、监督和服务工作，团结协作，协调统一，开拓创新，加强党组织的凝聚力和战斗力；构建和谐党总支集体。加强同志们之间的联系，相互学习、相互帮助，共同进步。关心党员和群众生活，积极开展健康向上的文体活动和其他形式的组织活动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深入实践科学发展观，引导广大党员在学校大建设、大发展过程中奉献力量、发挥聪明才智，在“服务育人”的战线上努力做出优异成绩、争当表率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0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进一步加强效能建设，进一步转变工作作风，提高工作效率。坚持做到态度端正、服务一流，急读者之所急、想读者之所想，创新工作思路，发挥人力资源使用效益最大化，用心服务教学科研，让读者满意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通过创先争优活动，全面提升党员素质、提高图书馆服务质量，促进学生、教师和学校的共同发展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560"/>
              <w:ind w:firstLine="4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57:00Z</dcterms:created>
  <dc:creator>番茄花园</dc:creator>
  <dc:description/>
  <cp:keywords/>
  <dc:language>en-US</dc:language>
  <cp:lastModifiedBy>USER</cp:lastModifiedBy>
  <dcterms:modified xsi:type="dcterms:W3CDTF">2010-09-19T02:57:00Z</dcterms:modified>
  <cp:revision>2</cp:revision>
  <dc:subject/>
  <dc:title>安庆师范学院各党总支创先争优公开承诺书</dc:title>
</cp:coreProperties>
</file>