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pacing w:val="16"/>
          <w:kern w:val="0"/>
          <w:sz w:val="40"/>
          <w:szCs w:val="40"/>
        </w:rPr>
      </w:pPr>
      <w:r>
        <w:rPr>
          <w:rFonts w:ascii="方正小标宋简体;黑体" w:hAnsi="方正小标宋简体;黑体" w:cs="仿宋_GB2312" w:eastAsia="方正小标宋简体;黑体"/>
          <w:bCs/>
          <w:color w:val="000000"/>
          <w:kern w:val="0"/>
          <w:sz w:val="44"/>
          <w:szCs w:val="44"/>
        </w:rPr>
        <w:t>安庆师范学院各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党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总支创先争优</w:t>
      </w:r>
      <w:r>
        <w:rPr>
          <w:rFonts w:ascii="宋体;SimSun" w:hAnsi="宋体;SimSun" w:cs="宋体;SimSun"/>
          <w:b/>
          <w:spacing w:val="16"/>
          <w:kern w:val="0"/>
          <w:sz w:val="40"/>
          <w:szCs w:val="40"/>
        </w:rPr>
        <w:t>公开承诺书</w:t>
      </w:r>
    </w:p>
    <w:p>
      <w:pPr>
        <w:pStyle w:val="Normal"/>
        <w:widowControl/>
        <w:spacing w:lineRule="exact" w:line="560"/>
        <w:jc w:val="center"/>
        <w:rPr>
          <w:rFonts w:eastAsia="楷体_GB2312"/>
          <w:color w:val="000000"/>
          <w:kern w:val="0"/>
          <w:sz w:val="32"/>
        </w:rPr>
      </w:pP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填表时间：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2010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月</w:t>
      </w:r>
      <w:r>
        <w:rPr>
          <w:rFonts w:eastAsia="楷体_GB2312" w:cs="仿宋_GB2312" w:ascii="仿宋_GB2312" w:hAnsi="仿宋_GB2312"/>
          <w:bCs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楷体_GB2312"/>
          <w:bCs/>
          <w:color w:val="000000"/>
          <w:kern w:val="0"/>
          <w:sz w:val="32"/>
          <w:szCs w:val="32"/>
        </w:rPr>
        <w:t>日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7"/>
        <w:gridCol w:w="6720"/>
      </w:tblGrid>
      <w:tr>
        <w:trPr>
          <w:trHeight w:val="583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文与社会学院党总支</w:t>
            </w:r>
          </w:p>
        </w:tc>
      </w:tr>
      <w:tr>
        <w:trPr>
          <w:trHeight w:val="13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承诺目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和任务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238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争创红旗党组织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588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>——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为建设“特色鲜明 质量上乘 校内领先 省内知名”的人文与社会学院保驾护航</w:t>
            </w:r>
          </w:p>
        </w:tc>
      </w:tr>
      <w:tr>
        <w:trPr>
          <w:trHeight w:val="87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践诺措施和践诺时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践诺措施和践诺时间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17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一、党建和思想政治教育       践诺时间：长期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41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、抓班子建设，这是搞好党建的核心问题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要坚持从大局出发，秉公办事，形成心齐气顺、风清气正的良好氛围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651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处理好三个关系：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一是处理好党政之间关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在职责上分，思想上合；在工作上分，目标上合；在制度上分，关系上合；做到思想上“一条心”，工作上“一盘棋”。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二是处理好党政一把手关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相互尊重，相互理解，相互补台，相互配合。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三是处理好党政班子成员关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政治上互相信任，思想上互相交流，工作上互相支持。</w:t>
            </w:r>
          </w:p>
          <w:p>
            <w:pPr>
              <w:pStyle w:val="Normal"/>
              <w:spacing w:lineRule="atLeast" w:line="240"/>
              <w:ind w:firstLine="723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努力做到“四讲”。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一是讲学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按照建设学习型政党的要求，努力作不断学习、善于学习的表率。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二是讲研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坚持联系群众和定期务虚研讨制度。班子成员要经常深入师生调研并经常利用中心组学习会、党政联席会等在一起务虚研讨，对工作进行总结规划。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三是讲奉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班子成员把当前承担的领导工作作为一种使命和责任，为学院的建设发展全局贡献智慧，奉献力量。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四是讲实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树立和弘扬求真务实、真抓实干的优良作风，狠抓工作落实，切实推进学院科学发展、和谐发展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41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、抓党员队伍建设，这是加强党的先进性建设的基础工程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651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抓好入党积极分子培养教育和发展新党员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培养工作做到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“四早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：早选苗、早发现、早培养、早发展。培训工作做到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“四抓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：抓规范、抓笔记、抓心得、抓效果。积极吸收优秀新党员入党，不断壮大党员队伍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651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推进党员承诺的践行和落实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夯实“党员示范岗”的实践平台，扎实推进党员在各自岗位上践行承诺，发挥他们在教书育人中的示范作用，在创先争优中争创一流业绩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41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、抓教职工队伍的思想政治理论学习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落实好学校“党总支理论学习中心组学习计划”和“教职工理论学习计划”要求，抓好思想政治理论学习工作，做到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“四有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：有计划、有实施、有总结、有效果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41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、抓党风廉政和师风师德教育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严于律己，廉洁奉公，廉洁从政，恪守师道，勤勉从教，潜心育人，不发生违纪违法事件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80"/>
              <w:ind w:firstLine="448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80"/>
              <w:ind w:firstLine="448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80"/>
              <w:ind w:firstLine="448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二、教学科研              践诺时间：长期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17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围绕教学科研的中心地位，积极支持、配合院长开展工作。认真做好学院“十二五”发展规划，积极筹备“国培计划”，保质保量完成培训任务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53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、教育教学和科学研究并重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抓牢教学管理，严肃教学秩序，杜绝教学事故，使教学质量呈上升势态；鼓励教师积极投身科研，发扬创新精神，多出研究成果，论文上档次，科研上台阶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53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、人才培养和引进齐举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鼓励中青年教师在职攻读博士学位和外出访学，加强中青年骨干教师队伍建设，提升综合素质，做到既能站好讲台、得到学生认可，也能搞好科研、做出成效。重视优秀人才引进工作，搞好人才梯队建设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53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、专业建设与团队、示范区发展共抓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以人文教育国家级特色专业、国家级教学团队建设为龙头，抓好专业发展，积极扩大在省内、国内影响；力争在“十二五”期间申报新专业或专业硕士点获得成功，确保学院可持续发展。抓好人文教育省级人才培养示范区建设和导师制有关工作，提高师生创新能力和人才培养质量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53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、教研室建设与学科发展同步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度重视教研室在教育教学、学科发展中的积极作用，支持、鼓励教研室经常性开展工作，促进教育教学质量提高。努力做好重点学科、精品课程建设工作，充分整合师资、科研、教学资源，协同攻关，力争实现新突破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408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三、学生工作   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践诺时间：长期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17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、鼓励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广大学生继承好人文与社会学院的优良传统，自觉形成良好的学习氛围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、鼓励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生积极参加研究生、公务员、特岗计划等考试，并做好引导、指导和服务工作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17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、鼓励、支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团总支、学生会积极开展好各项活动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240"/>
              <w:ind w:firstLine="28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、重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青年学生的思想政治教育和心理健康教育。</w:t>
            </w:r>
          </w:p>
        </w:tc>
      </w:tr>
      <w:tr>
        <w:trPr>
          <w:trHeight w:val="1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党总支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3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1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校创先争优活动领导小组审定意见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firstLine="17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150" w:firstLine="30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ind w:left="2940" w:firstLine="1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20"/>
        <w:ind w:firstLine="56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注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承诺书一式三份，党总支存一份，公示一份，校创先争优活动办公室存档一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4:34:00Z</dcterms:created>
  <dc:creator>USER</dc:creator>
  <dc:description/>
  <cp:keywords/>
  <dc:language>en-US</dc:language>
  <cp:lastModifiedBy>USER</cp:lastModifiedBy>
  <dcterms:modified xsi:type="dcterms:W3CDTF">2010-09-16T04:34:00Z</dcterms:modified>
  <cp:revision>1</cp:revision>
  <dc:subject/>
  <dc:title>安庆师范学院各党总支创先争优公开承诺书</dc:title>
</cp:coreProperties>
</file>