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582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机关二总支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加强党组织建设和党员队伍建设、提高党员和全体职工政治素质、发挥基层党组织的战斗堡垒作用、推进党风廉政建设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积极筹措资金，管好、用好资金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</w:rPr>
              <w:t>确保教职工班车安全、准点运行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sz w:val="24"/>
              </w:rPr>
              <w:t>、确保水电维修方便、快捷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确保食堂饭菜质量和食品卫生安全，维护饭菜价格稳定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</w:rPr>
              <w:t>确保基建工程和维修工程质量和进度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宋体" w:eastAsia="仿宋_GB2312"/>
                <w:sz w:val="24"/>
              </w:rPr>
              <w:t>、为师生患者提供安全、方便、快捷、价廉的医疗服务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sz w:val="24"/>
              </w:rPr>
              <w:t>、完成龙山校区校园平面总体规划的调整工作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宋体" w:eastAsia="仿宋_GB2312"/>
                <w:sz w:val="24"/>
              </w:rPr>
              <w:t>、在资金许可的情况下尽快加强教学实验用房建设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</w:rPr>
              <w:t>认真开展健康教职工体检工作。</w:t>
            </w:r>
          </w:p>
        </w:tc>
      </w:tr>
      <w:tr>
        <w:trPr>
          <w:trHeight w:val="4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宋体" w:eastAsia="仿宋_GB2312"/>
                <w:sz w:val="24"/>
              </w:rPr>
              <w:t>、</w:t>
            </w:r>
            <w:r>
              <w:rPr>
                <w:rFonts w:ascii="仿宋_GB2312" w:hAnsi="仿宋_GB2312" w:cs="仿宋;宋体" w:eastAsia="仿宋_GB2312"/>
                <w:sz w:val="24"/>
              </w:rPr>
              <w:t>抓好</w:t>
            </w:r>
            <w:r>
              <w:rPr>
                <w:rFonts w:ascii="仿宋_GB2312" w:hAnsi="仿宋_GB2312" w:cs="仿宋;宋体" w:eastAsia="仿宋_GB2312"/>
                <w:sz w:val="24"/>
              </w:rPr>
              <w:t>各项学习和实践活动；梳理、修订各项规章制度，用制度规范工作行为和办事流程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宋体" w:eastAsia="仿宋_GB2312"/>
                <w:sz w:val="24"/>
              </w:rPr>
              <w:t>、加强与上级部门以及银行等相关单位的联系和沟通；建立健全财务制度，加强财务管理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宋体" w:eastAsia="仿宋_GB2312"/>
                <w:sz w:val="24"/>
              </w:rPr>
              <w:t>、加强安全教育和服务意识教育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宋体" w:eastAsia="仿宋_GB2312"/>
                <w:sz w:val="24"/>
              </w:rPr>
              <w:t>、拓宽报修渠道，提高维修服务质量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;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宋体" w:eastAsia="仿宋_GB2312"/>
                <w:sz w:val="24"/>
              </w:rPr>
              <w:t>、加强监管，并为经营单位做好各项服务工作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;宋体" w:eastAsia="仿宋_GB2312"/>
                <w:sz w:val="24"/>
              </w:rPr>
              <w:t>、加强工程全过程质量管理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宋体" w:eastAsia="仿宋_GB2312"/>
                <w:sz w:val="24"/>
              </w:rPr>
              <w:t>、执行“首诊负责制”，“首问责任制”等核心医疗制度；公开服务内容，公开收费标准，公开员工身份；合理检查，合理治疗，合理用药，合理收费（长期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宋体" w:eastAsia="仿宋_GB2312"/>
                <w:sz w:val="24"/>
              </w:rPr>
              <w:t>、广泛开展调研、论证；（本学期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/>
            </w:pPr>
            <w:r>
              <w:rPr>
                <w:rFonts w:eastAsia="仿宋_GB2312" w:cs="仿宋;宋体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宋体" w:eastAsia="仿宋_GB2312"/>
                <w:sz w:val="24"/>
              </w:rPr>
              <w:t>、根据学校的决策做好拟建工程的前期准备工作（近几年）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40"/>
              <w:ind w:firstLine="170"/>
              <w:jc w:val="left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;宋体" w:eastAsia="仿宋_GB2312"/>
                <w:sz w:val="24"/>
              </w:rPr>
              <w:t>、提高服务质量，完善便民惠民服务措施（本学期）。</w:t>
            </w:r>
          </w:p>
        </w:tc>
      </w:tr>
      <w:tr>
        <w:trPr>
          <w:trHeight w:val="14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2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2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50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47:00Z</dcterms:created>
  <dc:creator>雨林木风</dc:creator>
  <dc:description/>
  <cp:keywords/>
  <dc:language>en-US</dc:language>
  <cp:lastModifiedBy>USER</cp:lastModifiedBy>
  <cp:lastPrinted>2010-09-19T10:31:00Z</cp:lastPrinted>
  <dcterms:modified xsi:type="dcterms:W3CDTF">2010-09-19T02:47:00Z</dcterms:modified>
  <cp:revision>2</cp:revision>
  <dc:subject/>
  <dc:title>安庆师范学院各党总支创先争优公开承诺书</dc:title>
</cp:coreProperties>
</file>