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华文中宋;Dotum"/>
          <w:sz w:val="36"/>
          <w:szCs w:val="36"/>
        </w:rPr>
      </w:pPr>
      <w:r>
        <w:rPr>
          <w:rFonts w:ascii="华文中宋;Dotum" w:hAnsi="华文中宋;Dotum" w:cs="华文中宋;Dotum" w:eastAsia="华文中宋;Dotum"/>
          <w:sz w:val="36"/>
          <w:szCs w:val="36"/>
        </w:rPr>
        <w:t>教育部一级学科（自然科学）分类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理学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数学  物理学  化学  天文学  地理学  大气科学  海洋科学  地球物理学  地质学  生物学  系统科学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工学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力学  机械工程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光学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仪器科学与技术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材料科学与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冶金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动力工程及工程热物理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电气工程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电子科学与技术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信息与通信工程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控制科学与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计算机科学与技术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建筑学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土木工程  水利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测绘科学与技术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化学工程与技术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地质资源与地质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矿业工程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石油与天然气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纺织科学与工程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轻工技术与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交通运输工程  船舶与海洋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航空宇航科学与技术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兵器科学与技术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核科学与技术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农业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林业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环境科学与工程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生物医学工程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食品科学与工程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农学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作物学  园艺学  农业资源利用  植物保护  畜牧学  兽医学  林学  水产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医学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基础医学  临床医学  口腔医学  公共卫生与预防医学  中医学  中西医结合  药学  中药学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管理学</w:t>
      </w:r>
    </w:p>
    <w:p>
      <w:pPr>
        <w:pStyle w:val="Normal"/>
        <w:spacing w:lineRule="exact" w:line="46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8"/>
          <w:szCs w:val="28"/>
        </w:rPr>
        <w:t>管理科学与工程  工商管理  农林经济管理  公共管理  图书馆、情报与档案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52:00Z</dcterms:created>
  <dc:creator>雨林木风</dc:creator>
  <dc:description/>
  <cp:keywords/>
  <dc:language>en-US</dc:language>
  <cp:lastModifiedBy>微软用户</cp:lastModifiedBy>
  <dcterms:modified xsi:type="dcterms:W3CDTF">2012-03-26T01:52:00Z</dcterms:modified>
  <cp:revision>2</cp:revision>
  <dc:subject/>
  <dc:title>教育部一级学科（自然科学）分类</dc:title>
</cp:coreProperties>
</file>