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3—2014</w:t>
      </w:r>
      <w:r>
        <w:rPr>
          <w:rFonts w:ascii="宋体;SimSun" w:hAnsi="宋体;SimSun" w:cs="宋体;SimSun" w:eastAsia="宋体;SimSun"/>
          <w:b/>
          <w:sz w:val="36"/>
          <w:szCs w:val="36"/>
        </w:rPr>
        <w:t>学年三好学生、优秀学生干部学生名单</w: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三好学生（ </w:t>
      </w:r>
      <w:r>
        <w:rPr>
          <w:rFonts w:eastAsia="宋体;SimSun" w:cs="宋体;SimSun" w:ascii="宋体;SimSun" w:hAnsi="宋体;SimSun"/>
          <w:b/>
          <w:sz w:val="28"/>
          <w:szCs w:val="28"/>
        </w:rPr>
        <w:t>693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文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7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杜  杰  潘  然  刘安琪  李建楠  方院芬  董  琴  许闪闪  常亚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月东  刘家保  肖  洁  李  菲  刘义平  李望春  戚德婷  何招红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颜运运  余  倩  胡巧玲  史欢欢  储稳稳  王玉洁  许昊伟  梁欣欣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汪  琪  李  洁  张赛春  夏文静  顾  肖  谢竞璠  唐灵童  陈蔓青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清华  王云帆  余  琼  唐  旭  钱青青  胡素梅  沈  君  夏  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汤玉杰  郭天培  查娅红  厉林瑞  吴秋影  汪晓丹  黄祝红  斯  雯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孙  敏  段小芬  范恒发  胡婷婷  刁海花  张瑶瑶  许样样  谢  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滢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外国语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61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方娜娜  朱宝祥  李灿灿  程  薇  姚  驰  乐艺丹  原巧宁  林琪利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陈  飞  张振荣  宣荣娣  江  沁  姚娟娟  樊婷婷  雍涉秋  李娇娇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樊  亮  朱鹏翔  姜  婕  汪孟子  谢  玲  陈  婷  徐玲玲  刘  颖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胡  惠  王  瓛  李  诚  王  珊  侯  莉  解  晖  李  静  何文静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林  婧  王  静  乐雨婷  胡婉莉  刘  丽  张  芳  钱  昆  叶晓红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许  燕  赵伟伟  瘐聚缘  谢  甜  张  卿  王  颖  张  敏  孙玉兰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吴  梦  陈  莹  吴思士  胡萍萍  卓欣欣  曾慧慧  焦凌蕾  王佳佳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叶亚宁  张大燕  江  侠  李  娜  丁琳平惠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政法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赵  荣  汪  伟  凌  晓  黄  璐  刘志军  汪旋旋  王小位  董亚利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亓先艳  张  婷  王儀红  丰  雪  许日培  吴娟娟  赵贝贝  许齐任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  清  谢朝盛  曹婷婷  张  欢  朱城培  许扬扬  唐  宏  王许娜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敏  罗  永  江  伟  胡江琴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0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经济与管理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6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春娟  丁  瑶  方云云  孙红霞  李璇丽  陈丹丹  王雪娇  程  扬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彭文灿  方玉慧  余  卫  陈  秀  谢菁菁  陈  燕  汪业建  刘  云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高  洋  陈  露  王立立  侯义龙  涂  睿  饶  静  曾文婷  赵学梅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古  影  刘停停  饶  斌  刘  畅  秦鑫鑫  闫莎莎  查莹莹  陶秋云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戴兆安  董嘉忆  吴梦婷  孟  婷  洪  杏  范玲艳  邵  琛  郑  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守军  吴  燕  梁  虎  胡轩静  涂林林  赵奇润  赵  娟  曾美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伟伟  丁  冉  陆亚男  徐慧茹  孙  平  罗金华  冯月琴  孙懋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姚  琴  孙何杰  汪  先  刘  昕  汪美玲  章  洋  丁菊蓉  桑永萌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鲍克琪  戴芳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人文与社会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余  佳  张保定  余冬梅  吴婷婷  黄  惠  陈  曦  查锦玲  徐  洋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  军  章天伊  王志成  梁  辉  王  文  蒋  璐  谭世青  冯  春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  彬  高士芹  鄢  静  董  静  於淑娟  王文慧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音乐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凯玥  郑文飞  王慧徽  江  波  余彦君  张  琳  程青青  韩磊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阚莹莹  尤  巡  王  为  陈  洁  何晓燕  沐诗琪  吴  顶  王  洁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吴佩玲  吴瑞杰  王金均  潘玲玲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美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鲁亚彬  夏  静  王大为  蒋怡然  宋静静  李严华  赵德明  陈  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范传俊  梁思贤  周  霞  陈王向  洪  强  王  雷  唐盛芳  潘丹丹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唐学勤  马儒涛  方超慧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数学与计算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董文婷  任国强  朱阿敏  花旭倩  刘  杰  肖  娟  乔  杉  李雨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鲍珍珍  王  娟  潘巧巧  王  宇  周美娟  檀美英  王文坦  刘  娜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越  谢文娟  张金币  储友旺  黎俊琳  江蒨雯  邵晨晨  朱  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海青  孙  玉  尹袁奇  赵玲爱  余  婷  聂小峰  王金凤  汤  凤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郑晓颖  王孝红  贾剑贤  吴兴玲  汪丹丹  李  倩  夏  夏  盛伦兵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邢  芳  赵  祥  张  丛  邓  艳  江晓龙  李二红  齐国影  方  林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嫚嫚  吴卓琳  汤  建  李  松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计算机与信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9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曹  伟  陈  刚  方  虹  刘晓宇  郭  倩  朱巧红  周永利  李彬彬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江  悦  谭小磊  张树超  朱林利  赵士钰  关礼军  周  威  张  权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闵少驰  汤玉鹏  杨  敏  谢  菲  张  涛  吴  孟  储文超  储少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朱翠娟  邢祖波  符传乾  朱凤仪  刘松云  曹石磊  吴经纬  张武琪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包  涛  卢昌林  李晓东  黄  恒  徐小敏  王  宇  芦洁琼  陈  广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袁  月  杨春华  潘  赛  章礼润  王劲松  朱  亮  陆  雨  李  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纪雨蒙  张心怡  杜晶晶  陶林山  戴宏伟  何  康  徐卫星  张  倩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  凯  叶  青  邢立法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物理与电气工程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7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玉洁  叶生波  姚路路  周树清  赵  鹏  查  兵  叶方萌  陈继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  伟  李  维  沈岳飞  张云霞  周  健  王宏庆  袁忠贤  孙苗苗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房淑娴  陆  橙  李  静  张  利  潘鹏华  张  源  杨  森  李鸿飞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洋  张  猛  朱  涛  张  东  刘文斌  张之祥  汪大卫  朱崇凯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  冲  刘建广  吴太伟  江东升  朱炜敏  倪文静  丁  俊  刘厚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操  进  许  凯  李显国  石海洋  张毅坤  罗嘉铭  樊远涛  朱国林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玉玲  宋  超  包志兴  庞小双  汪  涛  陆林妹  储德官  孙阳刚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超  王会守  田媛媛  吴仙礼  梁  莉  杨  辉  张  慧  黄  丽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丁  慧  刘晓宇  江林霞  涂前进  倪  峰  於秀那  黄  靖  张  俊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汪  川  曹玲玲  谢丹丹  欧芳平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化学化工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61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沈园园  张  琴  姚  杰  祁四军  刘  梅  赵亚飞  童  璐  丁江波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黄  翔  赵月华  陈翠凤  杨香靖  陈忠祥  陶  凤  李  磊  赵  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文学  李阿坤  徐金晶  瞿其亮  周  春  查显峰  查飞翔  李永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超囡  常幸萍  郑远洁  李  朋  李婷婷  肖  莉  胡小娟  韩方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殷  叶  杨新华  周海风  赵  亚  赵  亮  田学环  张玉桥  余  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  叶  钱伟成  李建武  梅  松  李  柳  赵新婷  王克洁  朱  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殷慧平  薛昌胜  钱坤骄  卫  浩  黄  浩  章丽娟  贾华清  程  慧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汪肖肖  刘  勇  张传彬  付  饶  王继明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资源环境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慧芳  张贺伟  毕  磊  吴  雷  张涛涛  何  琼  康文刚  夏红霞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卞志明  姚毅刚  王雪侠  邹  媛  杨  科  徐正军  余家志  徐  歆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朱  渊  熊自强  陈院真  江  羚  刘  程  夏唯伟  靳婷婷  赵文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马  超  周  仪  李康媚  项  骏  李乐乐  陈柯婷  吴  肖  杨亚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尹志强  孙  琪  胡林凤  许  瑶  李汶雯  王  涛  何  敏  张  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汪涵涵  方  鑫  董星星  张  洁  程志远  赵  静  云海洲  祝  朋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  鹤  葛  瑶  刘婷婷  王巧林  杨  光  袁  婷  罗  乐  孙  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许爽爽  周天崇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教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1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子英  马学芝  陈  晨  王佳敏  王  婷  宋园园  刘秀月  陶学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董尹滢  曹家莉  朱  虹  孔秀美  章昌安  姚  瑶  汪晓芹  曹婷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包  蕾  贾  辉  蒋文兵  盛守鹏  任  峥  张兴华  高婷婷  李明思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瑞洲  朱维维  贾妮妮  王  静  邓  娓  程  艳  汪  燕  胡亮亮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时夏梦  时光翠  任  芳  王  婷  张慧超  叶明鑫  张  巧  杨  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华  王晓玲  饶凤丽  赵苗苗  刘  燊  朱华岚  江玉琳  李泽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夏静静  胡  冬  陈凯强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体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  灿  王  鹏  查文久  林伟伟  胡  晗  桂丽珍  朱晓飞  李  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沈  杨  胡群卉  赵慧慧  江  燕  闫梦蕾  李  健  龙众鹏  丁  颖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鲍伟平  夏远洋  杨  阳  赵浩杰  蔡海峰  周小发  孙明亮  陈志庭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潮阮京亚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生命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3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马振桥  高  飞  张明珠  周银银  王和乔  朱珍珍  张  圆  陆开清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孙洪计  刘文静  凌忍芝  徐竞男  汪文锋  黄  杰  张  蕊  王  彬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鑫  陈  刚  张群飞  张士静  孙  全  刘晶晶  姜晓曼  郑国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姬仁磊  代  丽  赵明林  孙  龙  崔  丽  李  理  周云侠  汪晓雪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阚  晨  王淑贤  刘玉春  刘倍贝  项宗勤  楚云鹏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优秀学生干部（ 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174 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文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宗成欢  刘  柳  黄云涛  陈晶晶  陈  飞  乔一冉  郑江燕  张龙武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邵  锦  汪啸飞  吕明强  琚灵灵  杨曼曼  钱  洁  于海华  郭正东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外国语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李  芳  曾  欠  闫  蕴  周玉玲  苏  双  高  云  洪芳芳  林  军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代雪晴  陈  政  戴  玮  周文翔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政法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葛宏丹  蔡传文  宁乔枫  季琴琴  彭忠敏  徐存亮  单莹莹  笪圣田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经济与管理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昌宇  童  遥  雷淇淇  张昊雄  朱文文  江  舰  李  娟  徐  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  娜  韦  宇  朱忠峰  张慧姗  孔令梅  刘  敏  王  锐  胡彬彬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思怡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人文与社会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夏  丹  杜光荣  钱  莹  王俊彦  张荣荣  陈  涛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音乐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瑾  史  珂  赵  朦  罗  烨  谷新颖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美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匡程程  唐  萍  潘  岚  胡茂恳  万广莉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数学与计算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3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汪蜜庆  李宇罡  林  浩  母连景  甘立勇  周  娜  卫俊东  李  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程  曦  骆  瑞  王  闪  朱明蕾  潘军军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计算机与信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亚中  蒋真真  闵长月  卫君燚  杨丽丽  王  刚  汪  恒  何俊祺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阿生  王梦宇  沈珊珊  冯丹丹  韩  力  徐文祥  余  俏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物理与电气工程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梁  伟  董德华  张  锦  蔡春涛  桑  坤  任  娟  周传洋  宋学庆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文轩  邹朋朋  徐  林  周煜华  徐  豪  项  勇  吴俊祥  季  东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松  龙岑岑  宋  航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化学化工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文涛  张骏达  谈言炎  杨  洋  李迎春  陈  杰  郑佳伟  蔡  帅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慢慢  徐立溪  王小强  孙萍萍  李春阳  李佳佳  潘  云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资源环境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4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蒲芳  高  鹏  李庆宇  刘贵明  吴诗立  陈  晨  左崇国  钱福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卫民  郭意新  代  陶  费载敏  李美茹  丁  祥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教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3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高芳钰  司红红  蔡淑敏  尉  蔚  陈雅倩  张健健  陈  龙  崔  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方  凌  胡海燕  余频峰  杨艳妮  冯  鑫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体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  琳  姚  敏  王文亮  胡育国  张  军  杨永朋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生命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严静菁  吴  凯  汪  庆  俞  阳  武  越  仰剑霞  袁  鹏  王希凤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吕永苗  卜倩婷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华文中宋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;华文中宋" w:cs="Tahoma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18:00Z</dcterms:created>
  <dc:creator>Administrator</dc:creator>
  <dc:description/>
  <cp:keywords/>
  <dc:language>en-US</dc:language>
  <cp:lastModifiedBy>X</cp:lastModifiedBy>
  <cp:lastPrinted>2014-04-14T09:13:00Z</cp:lastPrinted>
  <dcterms:modified xsi:type="dcterms:W3CDTF">2014-04-16T07:35:00Z</dcterms:modified>
  <cp:revision>197</cp:revision>
  <dc:subject/>
  <dc:title/>
</cp:coreProperties>
</file>