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宋体;SimSun" w:cs="宋体;SimSun" w:ascii="宋体;SimSun" w:hAnsi="宋体;SimSun"/>
          <w:b/>
          <w:sz w:val="36"/>
          <w:szCs w:val="36"/>
        </w:rPr>
        <w:t>2013—2014</w:t>
      </w:r>
      <w:r>
        <w:rPr>
          <w:rFonts w:ascii="宋体;SimSun" w:hAnsi="宋体;SimSun" w:cs="宋体;SimSun" w:eastAsia="宋体;SimSun"/>
          <w:b/>
          <w:sz w:val="36"/>
          <w:szCs w:val="36"/>
        </w:rPr>
        <w:t>学年获得奖学金学生名单</w:t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等奖学金（</w:t>
      </w:r>
      <w:r>
        <w:rPr>
          <w:rFonts w:eastAsia="宋体;SimSun" w:cs="宋体;SimSun" w:ascii="宋体;SimSun" w:hAnsi="宋体;SimSun"/>
          <w:b/>
          <w:sz w:val="28"/>
          <w:szCs w:val="28"/>
        </w:rPr>
        <w:t>292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Style15"/>
        <w:rPr>
          <w:rFonts w:ascii="宋体;SimSun" w:hAnsi="宋体;SimSun" w:eastAsia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文学院（</w:t>
      </w: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>26</w:t>
      </w: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杜  杰  潘  然  赵  芮  宗成欢  刘  柳  黄云涛  刘安琪  李建楠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方院芬  董  琴  陈晶晶  陈  飞  许闪闪  乔一冉  郑江燕  常亚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月东  刘家保  肖  洁  张龙武  李  菲  刘义平  李望春  戚德婷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何招红  杨  迎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外国语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方娜娜  朱宝祥  李  芳  李灿灿  曾  欠  程  薇  闫  蕴  姚  驰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乐艺丹  周玉玲  苏  双  原巧宁  高  云  林琪利  洪芳芳  林  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代雪晴  陈  飞  张振荣  宣荣娣  陈  政  戴  玮  周文翔  江  沁 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丁琳平惠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政法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葛宏丹  赵  荣  汪  伟  凌  晓  蔡传文  黄  璐  宁乔枫  刘志军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汪旋旋  季琴琴  王小位  董亚利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经济与管理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8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昌宇  童  遥  王春娟  雷淇淇  张昊雄  丁  瑶  朱文文  江  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方云云  李  娟  孙红霞  徐  穷  李璇丽  周  娜  陈丹丹  韦  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雪娇  朱忠峰  张慧姗  程  扬  孔令梅  刘  敏  彭文灿  方玉慧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锐  余  卫  胡彬彬  陈  秀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人文与社会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夏  丹  余  佳  张保定  余冬梅  吴婷婷  杜光荣  钱  莹  王俊彦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黄  惠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音乐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瑾  史  珂  赵  朦  江  波  罗  烨  阚莹莹  沐诗琪  谷新颖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美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鲁亚彬  夏  静  匡程程  唐  萍  王大为  潘  岚  胡茂恳  蒋怡然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数学与计算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董文婷  任国强  朱阿敏  鲍珍珍  王  娟  潘巧巧  谢文娟  张金币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储友旺  陈海青  孙  玉  尹袁奇  赵玲爱  郑晓颖  王孝红  贾剑贤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苏雅玲  孙慧琴  盛伦兵  邢  芳  方  林  徐嫚嫚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计算机与信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曹  伟  陈  刚  方  虹  江  悦  蒋真真  谭小磊  张  权  闵少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卫君燚  储文超  储少华  朱翠娟  曹石磊  吴经纬  何俊祺  王  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芦洁琼  陈  广  袁  月  冯丹丹  韩  力  王劲松  戴宏伟  徐文祥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小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物理与电气工程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32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丁玉洁  叶生波  姚路路  陈继阳  陈  伟  李  维  袁忠贤  孙苗苗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房淑娴  张  源  杨  森  李鸿飞  王  洋  王文轩  张之祥  汪大卫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倪文静  徐  林  丁  俊  罗嘉铭  周煜华  徐  豪  汪  涛  陆林妹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储德官  孙阳刚  梁  莉  杨  辉  张  慧  龙岑岑  倪  峰  宋  航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化学化工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6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沈园园  张  琴  姚  杰  祁四军  刘  梅  赵亚飞  童  璐  丁江波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黄  翔  赵月华  陈翠凤  杨香靖  杨文涛  陈忠祥  陶  凤  李  磊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骏达  赵  静  李文学  李阿坤  徐金晶  瞿其亮  周  春  查显峰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查飞翔 李永涛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资源环境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慧芳  张贺伟  刘蒲芳  李美茹  丁  祥  毕  磊  郑琴声  吴  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涛涛  何  琼  康文刚  夏红霞  高  鹏  卞志明  姚毅刚  王雪侠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邹  媛  杨  科  黄素珍  徐正军  余家志  陈  雨  徐  歆  朱  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教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1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子英  马学芝  陈  晨  董尹滢  曹家莉  朱  虹  包 蕾   贾  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蒋文兵  李明思  丁瑞洲  朱维维  汪  燕  胡亮亮  时夏梦  叶明鑫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巧  杨  骏  刘  燊  朱华岚  江玉琳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体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潮阮京亚  杨  琳  姚  敏  王  鹏  王文亮  查文久  胡育国  张  军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永朋  林伟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生命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人）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马振桥  高  飞  严静菁  吴  凯  汪  庆  张明珠  周银银  王和乔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朱珍珍  张  圆  陆开清  项世亮  陈楠楠  孙洪计  刘文静  凌忍芝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二等奖学金（</w:t>
      </w:r>
      <w:r>
        <w:rPr>
          <w:rFonts w:eastAsia="宋体;SimSun" w:cs="宋体;SimSun" w:ascii="宋体;SimSun" w:hAnsi="宋体;SimSun"/>
          <w:b/>
          <w:sz w:val="28"/>
          <w:szCs w:val="28"/>
        </w:rPr>
        <w:t>598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文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>53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颜运运  余  倩  胡巧玲  史欢欢  汪啸飞  储稳稳  姜  杨  王玉洁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许昊伟  梁欣欣  汪  琪  李  洁  刘玥琳  汪健健  张赛春  夏文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顾  肖  谢竞璠  唐灵童  刘  玥  唐  婷  陈蔓青  胡清华  王云帆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余  琼  唐  旭  钱青青  胡素梅  沈  君  吕明强  琚灵灵  夏  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汤玉杰  潘丙庆  郭天培  查娅红  厉林瑞  吴秋影  汪晓丹  黄祝红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章  磊  吴  娟  斯  雯  孙  敏  潘瑞琪  段小芬  范恒发  胡婷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刁海花  张瑶瑶  许样样  谢  杰  丁滢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外国语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51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姚娟娟  樊婷婷  雍涉秋  李娇娇  樊  亮  朱鹏翔  姜  婕  汪孟子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谢  玲  陈  婷  徐玲玲  刘  颖  胡  惠  卢晓爽  王  瓛  李  诚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王  珊  侯  莉  解  晖  李  静  何文静  林  婧  王  静  乐雨婷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胡婉莉  刘  丽  张  芳  王  芳  钱  昆  叶晓红  许  燕  赵伟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瘐聚缘  谢  甜  张  卿  王  颖  张  敏  孙玉兰  吴  梦  陈  莹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曹  越  吴思士  胡萍萍  卓欣欣  曾慧慧  焦凌蕾  王佳佳  叶亚宁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大燕  江  侠  李  娜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政法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24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bookmarkStart w:id="0" w:name="OLE_LINK3"/>
      <w:r>
        <w:rPr>
          <w:rFonts w:ascii="宋体;SimSun" w:hAnsi="宋体;SimSun" w:cs="宋体;SimSun" w:eastAsia="宋体;SimSun"/>
          <w:sz w:val="24"/>
          <w:szCs w:val="24"/>
        </w:rPr>
        <w:t>亓</w:t>
      </w:r>
      <w:bookmarkEnd w:id="0"/>
      <w:r>
        <w:rPr>
          <w:rFonts w:ascii="宋体;SimSun" w:hAnsi="宋体;SimSun" w:cs="宋体;SimSun" w:eastAsia="宋体;SimSun"/>
          <w:sz w:val="24"/>
          <w:szCs w:val="24"/>
        </w:rPr>
        <w:t>先艳  张  婷  王儀红  彭忠敏  丰  雪  徐存亮  许日培  吴娟娟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赵贝贝  许齐任  胡  清  谢朝盛  曹婷婷  单莹莹  张  欢  朱城培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许扬扬  唐  宏  王许娜  江  伟  张  敏  笪圣田  胡江琴  罗  永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经济与管理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56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人）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谢菁菁  陈  燕  汪业建  刘  云  高  洋  陈  露  王立立  侯义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涂  睿  饶  静  曾文婷  郭玉彬  赵学梅  古  影  刘停停  饶  斌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  畅  秦鑫鑫  闫莎莎  查莹莹  陶秋云  戴兆安  董嘉忆  吴梦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孟  婷  洪  杏  范玲艳  邵  琛  郑  鹏  丁守军  吴  燕  梁  虎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胡轩静  涂林林  赵奇润  赵  娟  曾美美  李伟伟  丁  冉  陆亚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徐慧茹  孙  平  罗金华  冯月琴  孙懋文  姚  琴  徐思怡  孙何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汪  先  刘  昕  汪美玲  章  洋  丁菊蓉  桑永萌  鲍克琪  戴芳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人文与社会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  曦  查锦玲  徐  洋  杨  军  章天伊  王志成  刘荣荣  张荣荣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梁  辉  王  文  蒋  璐  谭世青  冯  春  雷星乐  胡  彬  高士芹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鄢  静  董  静  於淑娟  王文慧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音乐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18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凯玥  郑文飞  王慧徽  余彦君  张  琳  程青青  韩磊磊  尤  巡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为  陈  洁  何晓燕  陈舒婷  吴  顶  王  洁  吴佩玲  吴瑞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金均  潘玲玲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美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宋静静  李严华  赵德明  万广莉  陈  娟  范传俊  梁思贤  周  霞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王向  洪  强  王  雷  唐盛芳  潘丹丹  唐学勤  马儒涛  方超慧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江  琴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数学与计算科学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>44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花旭倩  刘  杰  肖  娟  乔  杉  肖楠楠  文  莹  李雨潇  王  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美娟  檀美英  王文坦  宋  娟  刘  娜  王  越  吴楠楠  黎俊琳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江蒨雯  甘立勇  周  娜  邵晨晨  朱  丹  余  婷  聂小峰  王金凤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汤  凤  王  石  张文文  吴兴玲  汪丹丹  李  倩  夏  夏  李  晨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贝  赵  祥  张  丛  邓  艳  江晓龙  李二红  齐国影  吴卓琳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汤  建  李  松  汪竹杏  黄  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计算机与信息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50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晓宇  郭  倩  朱巧红  周永利  李彬彬  陆阳磊  汪  辉  张树超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朱林利  闵长月  赵士钰  关礼军  周  威  汤玉鹏  杨  敏  谢  菲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涛  吴  孟  陈柯苹  邢祖波  符传乾  朱凤仪  刘松云  牛礼鸾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动云  张武琪  包  涛  卢昌林  李晓东  黄  恒  徐小敏  杨春华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潘  赛  章礼润  许  浩  韦玉峰  华永胜  朱  亮  陆  雨  李  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纪雨蒙  张心怡  杜晶晶  陶林山  何  康  徐卫星  张  倩  杨  凯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叶  青  邢立法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物理与电气工程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>6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树清  赵  鹏  查  兵  梁  伟  董德华  叶方萌  沈岳飞  张  锦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蔡春涛  张云霞  周  健  王宏庆  陆  橙  李  静  张  利  潘鹏华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黄冰倩  鄂宝英  张  猛  朱  涛  张  东  刘文斌  周传洋  宋学庆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方后先  朱崇凯  邹朋朋  陈  冲  刘建广  吴太伟  江东升  朱炜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厚婷  操  进  许  凯  李显国  石海洋  张毅坤  陈雪莉  樊远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朱国林  周玉玲  宋  超  包志兴  庞小双  张  超  王会守  田媛媛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吴仙礼  周小红  孟少林  徐久志  黄  丽  丁  慧  刘晓宇  江林霞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涂前进  胡平朗  於秀那  黄  靖  张  俊  汪  川  曹玲玲  谢丹丹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欧芳平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化学化工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2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超囡  常幸萍  郑远洁  李  朋  鲍中斌  姚  明  卞成文  李婷婷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肖  莉  胡小娟  韩方方  殷  叶  尹晓菊  卜羽隽  杨新华  芮鹏程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海风  赵  亚  赵  亮  李迎春  田学环  陈  杰  张玉桥  余  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  叶  钱伟成  李建武  郑佳伟  梅  松  李  柳  赵新婷  范顺顺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丹玫  王克洁  朱  勇  殷慧平  薛昌胜  钱坤骄  卫  浩  黄  浩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章丽娟  贾华清  吕  健  程  慧  杨  萌  汪肖肖  刘  勇  张传彬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徐秋实  付  饶  芮  春  王继明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资源环境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49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熊自强  陈院真  江  羚  刘  程  夏唯伟  靳婷婷  赵文龙  马  超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  仪  李康媚  项  骏  李乐乐  陈柯婷  吴  肖  杨亚莉  尹志强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孙  琪  胡林凤  许  瑶  李汶雯  王  涛  何  敏  许  琴  石  青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菊  李庆宇  汪涵涵  方  鑫  董星星  张  洁  程志远  赵  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贵明  云海洲  吴诗立  祝  朋  胡  涛  葛  瑶  刘婷婷  王巧林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罗露露  杨  光  袁  婷  罗  乐  孙  军  许爽爽  周天崇  陈  晨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  鹤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教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44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人）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佳敏  王  婷  宋园园  刘秀月  陶学蓉  张  会  孔秀美  章昌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姚  瑶  葛甜甜  汪晓芹  毕文灿  曹婷婷  徐  玉  盛守鹏  任  峥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兴华  高婷婷  强亚萍  周  倩  贾妮妮  王  静  王  慧  邓  娓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程  艳  魏冉冉  时光翠  任  芳  王  婷  张慧超  李先峰  孟令常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华  王晓玲  饶凤丽  赵苗苗  孙雅文  朱荣娟  黄  蕾  黄  平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董  杰  齐  玲  李泽龙  刘  瑜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体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22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胡  晗  桂丽珍  朱晓飞  沈  杨  胡群卉  赵慧慧  江  燕  闫梦蕾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卫  李  健  龙众鹏  丁  颖  鲍伟平  夏远洋  杨  阳  赵浩杰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蔡海峰  陈  灿  周小发  孙明亮  陈志庭  李  军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生命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33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徐竞男  汪文锋  黄  杰  张  蕊  王  彬  冯  臻  王  鑫  陈  刚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群飞  张士静  孙  全  刘晶晶  姜晓曼  郑国仙  姬仁磊  李  凯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何先畅  瞿  杰  代  丽  赵明林  孙  龙  崔  丽  程若晓  李  理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周云侠  汪晓雪  </w:t>
      </w:r>
      <w:bookmarkStart w:id="1" w:name="OLE_LINK2"/>
      <w:r>
        <w:rPr>
          <w:rFonts w:ascii="宋体;SimSun" w:hAnsi="宋体;SimSun" w:cs="宋体;SimSun" w:eastAsia="宋体;SimSun"/>
          <w:sz w:val="24"/>
          <w:szCs w:val="24"/>
        </w:rPr>
        <w:t>阚</w:t>
      </w:r>
      <w:bookmarkEnd w:id="1"/>
      <w:r>
        <w:rPr>
          <w:rFonts w:ascii="宋体;SimSun" w:hAnsi="宋体;SimSun" w:cs="宋体;SimSun" w:eastAsia="宋体;SimSun"/>
          <w:sz w:val="24"/>
          <w:szCs w:val="24"/>
        </w:rPr>
        <w:t xml:space="preserve">  晨  王淑贤  刘玉春  刘倍贝  项宗勤  楚云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  莹</w:t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等奖学金（</w:t>
      </w:r>
      <w:r>
        <w:rPr>
          <w:rFonts w:eastAsia="宋体;SimSun" w:cs="宋体;SimSun" w:ascii="宋体;SimSun" w:hAnsi="宋体;SimSun"/>
          <w:b/>
          <w:sz w:val="28"/>
          <w:szCs w:val="28"/>
        </w:rPr>
        <w:t>585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文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3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圣义  王文娟  何钟宝  张志航  姜  宇  李苗苗  余  莹  沈  芳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罗  王来灿  柏勤勤  沈  佳  刘思园  柏万龙  岳  洁  邵  锦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曹菲菲  崔路冰  张大千  王  宁  黄小霞  吴鹏鹏  王瑞迪  吴  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媛瑗  张玲玲  夏  萍  徐  蔚  袁  媛  曹嫣然  戴  丽  马南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黄旭东  董  娜  王  云  王淑慧  李  璇  朱  瑶  鄢文美  章  蕴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项  婷  黎溢阳  姚  婷  陈婉慧  严  莲  胡晶晶  周  范  张环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苗苗  刘小芳  储晓燕  周  进  蔡  雯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外国语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唐文俊  邓宗慧  陶  君  盛晓旭  昝亚娟  宣  敏  丁  璐  陈  骋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宛晓红  刘  珺  杨  冉  张家奇  张行健  方文娟  詹  叶  匡招娣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刘  蓉  周晓娟  鲍金洁  吴方静  戚芳芳  李  扬  杨  静  周鸿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谢  艺  宋  迎  李元元  张培培  王学杰  刘  芳  任娟娟  叶玉函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李亚萍  孟  波  余丹丹  程  元  朱  文  叶玲玲  方  健  吴家艳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杨  玉  赵兴志  何玉娣  汪加园  吴慧芳  丁  丽  江  薇  胡亚成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章  蓓  邓  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政法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孙  琪  时国晋  英  山  王灿新  缪洪涛  芮扬帆  杨荣佩  陈媛媛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韩皊敏  王芸芸  石仁强  程永强  黄  斌  严  武  陶奥林  黄一帆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陈  龙  黄  春  刘丽娟  贾  丽  凡玲玲  史学恒  崔玲黎  孙晓玲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经济与管理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55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乔  芹  冯  庆  叶亭亭  王永伟  刘科廷  胡中华  张  丽  史高祥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孙  嘉  唐  亮  龚  娇  石尚爱  赵亚男  方振宇  万庆虹  骆  幸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夏纯  熊化梅  陈学军  高  良  熊  杰  赵传红  吴  涛  田玉琴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玲红  王  晶  王  俊  田齐波  王  娟  汪贵华  王  璐  朱文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  莉  张富祥  张慧芳  杜绍智  张玲玲  刘天媛  方  鑫  方静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梦婷  吴银丽  江海兰  赵胜胜  赵  瑜  孙  艳  张  悦  王友飞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>王光景  赵  静  金娟秀  项天力  程响言  田莉娟  黄  旭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人文与社会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  涛  雷  蕾  陈静娴  程万胜  黄  哲  杜曙晔  陆中国  丁志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凌  茹  余  存  黄  靖  程小琴  柳  洋  程  峰  芮梦茹  黄建华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陶婉婉  徐旭秀  刘  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音乐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人）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  浏  许靓瑾  陈荣桓  戴  瑞  何海涛  柏  娟  方  芳  景  晶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育君  薛  烨  刘  倩  朱梦雪  张文文  丁  杰  杨修宇  李  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徐晶晶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美术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汪  慧  季盼盼  丁莹莹  俞祝林  刘梦娜  姜  瑛  李  军  潘帮胜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章吕龙  杜  悦  钱  秋  姚  鹏  曹迁斌  余英友  胡永胜  徐士政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数学与计算科学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43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胡  勤  李慧文  陈慧玲  石小飞  张利荣  韦亚萍  尹  涛  史斌斌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刘  欢  李德松  钟  巧  阳广志  马  燕  姚玲玲  彭  俊  张  欣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冯  梅  甘莉娟  焦  菲  何江红  徐  洁  吴俊玲  廖林玲  杨  玲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超  胡小伟  孙  慧  吴  婷  汪盈盈  周元元  彭玉升  于秀开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孙  伟  黄智君  苏  鑫  安素兰  吴  玉  石菁琳  韩会子  朱明蕾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  羚  胡  艳  史文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计算机与信息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49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毕  慧  周  涛  周  薇  张亚中  程  雯  左  俊  李曼莉  王  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金正红  管  燕  李耀莉  孟  娜  樊  涛  闫  坤  钱  超  邹传飞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吕云川  时  彬  朱振飞  匡  扬  丁亚力  王新新  张  涛  武  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阮强松  薛  伟  高  峰  黄  杰  曾  宇  宋  波  何  翔  徐靖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  辉  陈  涛  王  丽  宋  琨  关中闯  李必全  黄建平  詹玲燕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毛万兆  郭  帅  余  俏  尤  优  刘星星  胡  琴  徐  勇  任慧慧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许剑飞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物理与电气工程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>64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人）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周  路  任  坤  杨  喆  庆  锋  朱开军  叶  芊  谢  月  柳  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凤  凯  马  超  程  鹏  刘  松  胡伟程  肖  冬  桑  坤  占思敏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孙  仁  任  娟  卢光琴  张云天  王  宇  陆晓程  丁  林  余克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黄海行  袁国强  贾  敏  周  阳  万妥汉  黄文东  赵  刚  陈玉璐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  <w:szCs w:val="24"/>
        </w:rPr>
        <w:t xml:space="preserve">段文林  赵  冬  陈  彬  黄道年  张斌    汪旭    柏发洋  武  建 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文建  宋龙文  董邦付  王  晗  刘  浩  王  科  赵  钢  涂卫根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许圆圆  张亚玲  季  东  周书华  张  松  曾灿明  林凤玲  舒  婧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罗  盈  汪红艳  蒋雪莉  陈  辉  陈富强  郑继红  董媛媛  黄  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化学化工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51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蒯运贤  齐  玉  申晓东  曹大顺  李仁杰  代  洋  周贻涛  石娟娟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梅  燕  储冬梅  闻  刚  谢俊生  于秀丽  王  磊  方  康  何宏波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李  磊  赵亚飞  胡厚雨  胡文杰  徐  庆  嵇承航  毕涵彬  丁默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朱正宝  孙功超  谈言炎  葛贤松  周  凤  倪  华  杨  园  谢骏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高  邮  周  鑫  卫晶晶  周  行  韩小琴  王沛沛  王宏亮  彭  曙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冠楠  周  瑞  高泽远  汪雪雪  吴  华  王  聪  杨  洋  江翘君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书文  周  蕾  汪庭宝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资源环境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48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魏月明  夏小祥  陈  飞  仰  帅  詹秀秀  熊海富  纪艳灵  张  凯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吴润德  汪  洋  张先民  周  腾  徐  玉  常  慧  王文静  周露露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  欣  王  丽  程  雨  余  安  孔祥龙  薛洪全  许志龙  刘雅妮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金  冉  刘良全  周文雅  张玉磊  李慧玲  李  岗  黄  拍  卢彬彬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  超  程  瑞  张亚东  董红兵  俆久</w:t>
      </w:r>
      <w:bookmarkStart w:id="2" w:name="OLE_LINK1"/>
      <w:r>
        <w:rPr>
          <w:rFonts w:ascii="宋体;SimSun" w:hAnsi="宋体;SimSun" w:cs="宋体;SimSun" w:eastAsia="宋体;SimSun"/>
          <w:sz w:val="24"/>
          <w:szCs w:val="24"/>
        </w:rPr>
        <w:t>淦</w:t>
      </w:r>
      <w:bookmarkEnd w:id="2"/>
      <w:r>
        <w:rPr>
          <w:rFonts w:ascii="宋体;SimSun" w:hAnsi="宋体;SimSun" w:cs="宋体;SimSun" w:eastAsia="宋体;SimSun"/>
          <w:sz w:val="24"/>
          <w:szCs w:val="24"/>
        </w:rPr>
        <w:t xml:space="preserve">  钱玲玲  张亚男  胡  越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唐  阳  高  静  王  静  李丽思  陈  超  陈  燕  左崇国  贺  磊、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教育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43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徐梦露  刘鹭鹭  张全培  倪婷婷  朱祝文子  朱梓琪  赵倩倩  冯  娜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雪峰  夏雪娇  张远岗  王  颖  向兆林  胡盼盼  高  敏  韩  静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梦娟  尉  蔚  李  燕  赵文治  钱  伟  韩宗贤  纵晓晴  吕永好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姜  苗  谢胜昌  董其明  罗  敏  魏晨露  肖文婕  孙继斌  胡薇薇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杨  灿  刘景秀  石  萍  朱  萍  王  莉  秦朝清  夏静静  王  玲</w:t>
      </w:r>
    </w:p>
    <w:p>
      <w:pPr>
        <w:pStyle w:val="Normal"/>
        <w:spacing w:before="0" w:after="0"/>
        <w:rPr/>
      </w:pPr>
      <w:r>
        <w:rPr>
          <w:rFonts w:ascii="宋体;SimSun" w:hAnsi="宋体;SimSun" w:cs="宋体;SimSun" w:eastAsia="宋体;SimSun"/>
          <w:sz w:val="24"/>
          <w:szCs w:val="24"/>
        </w:rPr>
        <w:t>胡  冬  陈凯强  周  军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体育学院（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21 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吴金枝  任思聪  魏海燕  徐玲秀  吴时钰  周露露  谢  冉  孟亚飞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胡敏朱  毕圣兵  李  龙  朱文文  郭焕然  冯亚博  周翔宇  张  杰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陈建建  朱  预  石  磊  程  诚  周振国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生命科学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32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人） 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俞  阳  朱丹丹  金善涛  陈  晨  荚恒霞  冯  洁  王小支  沈  琦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金姗姗  涂飞飞  吴小娟  韩晓然  孙为俊  符美丽  陶青青  秦少芳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倪伟超  康  锐  刘安峰  鲍  翔  沈  鹏  巴永兵  汪玉芹  周开春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张  丹  王  雨  张雪丽  伍振华  吴  晗  鲍家伟  汪  亮  尤天宇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单项奖学金（</w:t>
      </w:r>
      <w:r>
        <w:rPr>
          <w:rFonts w:eastAsia="宋体;SimSun"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创新奖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物理与电气学院（</w:t>
      </w:r>
      <w:r>
        <w:rPr>
          <w:rFonts w:eastAsia="宋体;SimSun"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 w:eastAsia="宋体;SimSun"/>
          <w:b/>
          <w:sz w:val="24"/>
          <w:szCs w:val="24"/>
        </w:rPr>
        <w:t>人）</w:t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bookmarkStart w:id="3" w:name="OLE_LINK4"/>
      <w:bookmarkEnd w:id="3"/>
      <w:r>
        <w:rPr>
          <w:rFonts w:ascii="宋体;SimSun" w:hAnsi="宋体;SimSun" w:cs="宋体;SimSun" w:eastAsia="宋体;SimSun"/>
          <w:sz w:val="24"/>
          <w:szCs w:val="24"/>
        </w:rPr>
        <w:t>冯路横</w:t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  <w:bookmarkStart w:id="4" w:name="OLE_LINK4"/>
      <w:bookmarkStart w:id="5" w:name="OLE_LINK4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华文中宋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;华文中宋" w:cs="Tahoma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5:00Z</dcterms:created>
  <dc:creator>Administrator</dc:creator>
  <dc:description/>
  <cp:keywords/>
  <dc:language>en-US</dc:language>
  <cp:lastModifiedBy>X</cp:lastModifiedBy>
  <cp:lastPrinted>2014-04-14T09:13:00Z</cp:lastPrinted>
  <dcterms:modified xsi:type="dcterms:W3CDTF">2014-04-28T01:32:00Z</dcterms:modified>
  <cp:revision>144</cp:revision>
  <dc:subject/>
  <dc:title/>
</cp:coreProperties>
</file>